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V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Б ОТКАЗЕ В ПРИВЛЕЧЕНИИ К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ВЕРШЕНИЕ НАЛОГОВОГО ПРАВОНАРУШЕНИЯ (ДО 01.01.20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Б ОТКАЗЕ В ПРИВЛЕЧЕНИИ НАЛОГОПЛАТЕЛЬ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ТЕЛЬЩИКА СБОРА, НАЛОГОВОГО АГЕНТА) К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ВЕРШЕНИЕ НАЛОГОВОГО ПРАВОНАРУШЕНИЯ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295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ВНП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по </w:t>
              <w:br/>
              <w:t xml:space="preserve">коду реквизита 41 Приложения </w:t>
              <w:br/>
              <w:t xml:space="preserve">N 24 к настоящим Единым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ВНП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по </w:t>
              <w:br/>
              <w:t xml:space="preserve">коду реквизита 42 Приложения </w:t>
              <w:br/>
              <w:t xml:space="preserve">N 24 к настоящим Единым      </w:t>
              <w:br/>
              <w:t xml:space="preserve">требованиям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</w:t>
              <w:br/>
              <w:t xml:space="preserve">вынесшего решение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</w:t>
              <w:br/>
              <w:t xml:space="preserve">значений:                    </w:t>
              <w:br/>
              <w:t xml:space="preserve">руководитель налогового      </w:t>
              <w:br/>
              <w:t xml:space="preserve">органа;                      </w:t>
              <w:br/>
              <w:t xml:space="preserve">заместитель руководителя     </w:t>
              <w:br/>
              <w:t xml:space="preserve">налогового орган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чин руково- </w:t>
              <w:br/>
              <w:t xml:space="preserve">дителя (заместителя  </w:t>
              <w:br/>
              <w:t xml:space="preserve">руководителя)        </w:t>
              <w:br/>
              <w:t xml:space="preserve">налогового орган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налогового орган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</w:t>
              <w:br/>
              <w:t xml:space="preserve">(заместителя руково- </w:t>
              <w:br/>
              <w:t xml:space="preserve">дителя) налогового   </w:t>
              <w:br/>
              <w:t xml:space="preserve">орган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налогового орган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населенного пунк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1 Приложения N</w:t>
              <w:br/>
              <w:t xml:space="preserve">2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налогового орган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2 Приложения N</w:t>
              <w:br/>
              <w:t xml:space="preserve">2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организ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1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2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 </w:t>
              <w:br/>
              <w:t xml:space="preserve">месту нахождения     </w:t>
              <w:br/>
              <w:t xml:space="preserve">организ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3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филиала </w:t>
              <w:br/>
              <w:t xml:space="preserve">(представительства)  </w:t>
              <w:br/>
              <w:t>организации, подлежа-</w:t>
              <w:br/>
              <w:t xml:space="preserve">щего проверке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4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филиала      </w:t>
              <w:br/>
              <w:t xml:space="preserve">(представительства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5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индивидуально-</w:t>
              <w:br/>
              <w:t xml:space="preserve">го предпринимателя   </w:t>
              <w:br/>
              <w:t xml:space="preserve">(Ф.И.О. физического  </w:t>
              <w:br/>
              <w:t xml:space="preserve">лица)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6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 </w:t>
              <w:br/>
              <w:t xml:space="preserve">предпринимателя      </w:t>
              <w:br/>
              <w:t xml:space="preserve">(физического лица)   </w:t>
              <w:br/>
              <w:t xml:space="preserve">(при наличии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7 Приложения </w:t>
              <w:br/>
              <w:t xml:space="preserve">N 2 к настоящим Единым       </w:t>
              <w:br/>
              <w:t xml:space="preserve">требованиям (при наличии     </w:t>
              <w:br/>
              <w:t xml:space="preserve">значений в данном реквизите) </w:t>
            </w:r>
          </w:p>
        </w:tc>
      </w:tr>
      <w:tr>
        <w:trPr>
          <w:trHeight w:val="25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</w:t>
              <w:br/>
              <w:t xml:space="preserve">реш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агаются выявленные в ходе </w:t>
              <w:br/>
              <w:t xml:space="preserve">проверки обстоятельства, со- </w:t>
              <w:br/>
              <w:t xml:space="preserve">держащие признаки налоговых  </w:t>
              <w:br/>
              <w:t>правонарушений, а также уста-</w:t>
              <w:br/>
              <w:t xml:space="preserve">новленные в процессе произ-  </w:t>
              <w:br/>
              <w:t xml:space="preserve">водства по делу о налоговом  </w:t>
              <w:br/>
              <w:t xml:space="preserve">правонарушении обстоятельст- </w:t>
              <w:br/>
              <w:t xml:space="preserve">ва, исключающие привлечение  </w:t>
              <w:br/>
              <w:t>лица к ответственности за со-</w:t>
              <w:br/>
              <w:t xml:space="preserve">вершение налогового правона- </w:t>
              <w:br/>
              <w:t xml:space="preserve">рушения. При формировании    </w:t>
              <w:br/>
              <w:t xml:space="preserve">описательной части решения   </w:t>
              <w:br/>
              <w:t>может использоваться информа-</w:t>
              <w:br/>
              <w:t>ция, содержащаяся в реквизите</w:t>
              <w:br/>
              <w:t>по коду реквизита 34 Приложе-</w:t>
              <w:br/>
              <w:t xml:space="preserve">ния N 24 к настоящим Единым  </w:t>
              <w:br/>
              <w:t>требованиям, и, при необходи-</w:t>
              <w:br/>
              <w:t>мости, из реквизитов по кодам</w:t>
              <w:br/>
              <w:t xml:space="preserve">4, 5, 8, 9 Приложения N 23 к </w:t>
              <w:br/>
              <w:t xml:space="preserve">настоящим Единым требованиям </w:t>
            </w:r>
          </w:p>
        </w:tc>
      </w:tr>
      <w:tr>
        <w:trPr>
          <w:trHeight w:val="3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статьи 109 НК  </w:t>
              <w:br/>
              <w:t xml:space="preserve">РФ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пункт статьи 109 </w:t>
              <w:br/>
              <w:t>Налогового кодекса Российской</w:t>
              <w:br/>
              <w:t xml:space="preserve">Федерации, в соответствии с  </w:t>
              <w:br/>
              <w:t xml:space="preserve">которым принимается решение  </w:t>
              <w:br/>
              <w:t>об отказе в привлечении нало-</w:t>
              <w:br/>
              <w:t xml:space="preserve">гоплательщика к ответствен-  </w:t>
              <w:br/>
              <w:t>ности за совершение налогово-</w:t>
              <w:br/>
              <w:t xml:space="preserve">го правонарушения.           </w:t>
              <w:br/>
              <w:t xml:space="preserve">Данный реквизит может прини- </w:t>
              <w:br/>
              <w:t xml:space="preserve">мать следующие значения:     </w:t>
              <w:br/>
              <w:t xml:space="preserve">1 - отсутствие события       </w:t>
              <w:br/>
              <w:t xml:space="preserve">налогового правонарушения;   </w:t>
              <w:br/>
              <w:t xml:space="preserve">2 - отсутствие вины лица в   </w:t>
              <w:br/>
              <w:t xml:space="preserve">совершении налогового право- </w:t>
              <w:br/>
              <w:t xml:space="preserve">нарушения;                   </w:t>
              <w:br/>
              <w:t>3 - совершение деяния, содер-</w:t>
              <w:br/>
              <w:t xml:space="preserve">жащего признаки налогового   </w:t>
              <w:br/>
              <w:t xml:space="preserve">правонарушения, физическим   </w:t>
              <w:br/>
              <w:t>лицом, не достигшим к моменту</w:t>
              <w:br/>
              <w:t xml:space="preserve">совершения деяния шестнадца- </w:t>
              <w:br/>
              <w:t xml:space="preserve">тилетнего возраста;          </w:t>
              <w:br/>
              <w:t xml:space="preserve">4 - истечение срока давности </w:t>
              <w:br/>
              <w:t>привлечения к ответственности</w:t>
              <w:br/>
              <w:t>за совершение налогового пра-</w:t>
              <w:br/>
              <w:t xml:space="preserve">вонарушения.                 </w:t>
              <w:br/>
              <w:t xml:space="preserve">Данный реквизит может иметь  </w:t>
              <w:br/>
              <w:t xml:space="preserve">множественный характер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ов,</w:t>
              <w:br/>
              <w:t xml:space="preserve">подлежащих уплате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  <w:br/>
              <w:t xml:space="preserve">согласно КБК при наличии     </w:t>
              <w:br/>
              <w:t xml:space="preserve">значения показателя в        </w:t>
              <w:br/>
              <w:t xml:space="preserve">соответствующем реквизите по </w:t>
              <w:br/>
              <w:t xml:space="preserve">коду 5 Приложения N 23 к     </w:t>
              <w:br/>
              <w:t xml:space="preserve">настоящим Единым требованиям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ого  </w:t>
              <w:br/>
              <w:t xml:space="preserve">(не полностью        </w:t>
              <w:br/>
              <w:t xml:space="preserve">уплаченного) налог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уммы налогов,   </w:t>
              <w:br/>
              <w:t>подлежащих уплате. Формирует-</w:t>
              <w:br/>
              <w:t xml:space="preserve">ся автоматически согласно    </w:t>
              <w:br/>
              <w:t xml:space="preserve">КБК, при наличии значения в  </w:t>
              <w:br/>
              <w:t xml:space="preserve">соответствующем показателе   </w:t>
              <w:br/>
              <w:t xml:space="preserve">реквизита по коду 5 Приложе- </w:t>
              <w:br/>
              <w:t xml:space="preserve">ния N 23 к настоящим Единым  </w:t>
              <w:br/>
              <w:t>требованиям. При необходимос-</w:t>
              <w:br/>
              <w:t xml:space="preserve">ти может корректироваться    </w:t>
              <w:br/>
              <w:t xml:space="preserve">вручную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рассчитывается    </w:t>
              <w:br/>
              <w:t xml:space="preserve">автоматически исходя из      </w:t>
              <w:br/>
              <w:t xml:space="preserve">значения реквизита по коду 5 </w:t>
              <w:br/>
              <w:t xml:space="preserve">Приложения N 23 к настоящим  </w:t>
              <w:br/>
              <w:t xml:space="preserve">Единым требованиям с учетом  </w:t>
              <w:br/>
              <w:t xml:space="preserve">состояния лицевого счета или </w:t>
              <w:br/>
              <w:t>вводится вручную на основании</w:t>
              <w:br/>
              <w:t xml:space="preserve">данных отдела выездных       </w:t>
              <w:br/>
              <w:t xml:space="preserve">налоговых проверок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а, </w:t>
              <w:br/>
              <w:t xml:space="preserve">исчисленного в       </w:t>
              <w:br/>
              <w:t xml:space="preserve">завышенных размерах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  <w:br/>
              <w:t xml:space="preserve">согласно КБК при наличии     </w:t>
              <w:br/>
              <w:t xml:space="preserve">значения в соответствующем   </w:t>
              <w:br/>
              <w:t xml:space="preserve">показателе реквизита по коду </w:t>
              <w:br/>
              <w:t>5 Приложения N 23 к настоящим</w:t>
              <w:br/>
              <w:t xml:space="preserve">Единым требованиям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на которую    </w:t>
              <w:br/>
              <w:t xml:space="preserve">уменьшается налог,   </w:t>
              <w:br/>
              <w:t xml:space="preserve">исчисленный в        </w:t>
              <w:br/>
              <w:t xml:space="preserve">завышенном размер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ри</w:t>
              <w:br/>
              <w:t>наличии значения в соответст-</w:t>
              <w:br/>
              <w:t xml:space="preserve">вующем показателе реквизита  </w:t>
              <w:br/>
              <w:t xml:space="preserve">по коду 5 Приложения N 23 к  </w:t>
              <w:br/>
              <w:t>настоящим Единым требованиям.</w:t>
              <w:br/>
              <w:t xml:space="preserve">При необходимости может      </w:t>
              <w:br/>
              <w:t xml:space="preserve">корректироваться вручную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налоговый период,</w:t>
              <w:br/>
              <w:t xml:space="preserve">за который исчислена сумма   </w:t>
              <w:br/>
              <w:t xml:space="preserve">налога в завышенном размере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-  </w:t>
              <w:br/>
              <w:t xml:space="preserve">рации Решений,  </w:t>
              <w:br/>
              <w:t xml:space="preserve">вынесенных в    </w:t>
              <w:br/>
              <w:t xml:space="preserve">соответствии со </w:t>
              <w:br/>
              <w:t xml:space="preserve">статьями 101,   </w:t>
              <w:br/>
              <w:t xml:space="preserve">или 101.1, или  </w:t>
              <w:br/>
              <w:t xml:space="preserve">176 НК РФ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копии </w:t>
              <w:br/>
              <w:t xml:space="preserve">решения налогопла-   </w:t>
              <w:br/>
              <w:t xml:space="preserve">тельщико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б отка-</w:t>
              <w:br/>
              <w:t>зе в привлечении</w:t>
              <w:br/>
              <w:t>налогоплательщи-</w:t>
              <w:br/>
              <w:t xml:space="preserve">ка к налоговой  </w:t>
              <w:br/>
              <w:t xml:space="preserve">ответственности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</w:t>
              <w:br/>
              <w:t xml:space="preserve">составившего реше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 </w:t>
              <w:br/>
              <w:t xml:space="preserve">составившего реше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295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ВНП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по </w:t>
              <w:br/>
              <w:t xml:space="preserve">коду реквизита 2.41          </w:t>
              <w:br/>
              <w:t xml:space="preserve">Приложения N 24 к настоящим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ВНП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по </w:t>
              <w:br/>
              <w:t xml:space="preserve">коду реквизита 2.42          </w:t>
              <w:br/>
              <w:t xml:space="preserve">Приложения N 24 к настоящим  </w:t>
              <w:br/>
              <w:t xml:space="preserve">Единым требованиям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</w:t>
              <w:br/>
              <w:t xml:space="preserve">вынесшего решение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</w:t>
              <w:br/>
              <w:t xml:space="preserve">значений:                    </w:t>
              <w:br/>
              <w:t xml:space="preserve">начальник налогового органа; </w:t>
              <w:br/>
              <w:t xml:space="preserve">заместитель начальника       </w:t>
              <w:br/>
              <w:t xml:space="preserve">налогового орган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 </w:t>
              <w:br/>
              <w:t xml:space="preserve">(заместителя началь- </w:t>
              <w:br/>
              <w:t xml:space="preserve">ника) налогового     </w:t>
              <w:br/>
              <w:t xml:space="preserve">орган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налогового орган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составле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2.1 Приложения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налогового орган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>коду реквизита 2.2 Приложения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организ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1          </w:t>
              <w:br/>
              <w:t xml:space="preserve">Приложения N 2 к настоящим   </w:t>
              <w:br/>
              <w:t xml:space="preserve">Единым требованиям (при      </w:t>
              <w:br/>
              <w:t xml:space="preserve">наличии значений в данном    </w:t>
              <w:br/>
              <w:t xml:space="preserve">реквизите)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2          </w:t>
              <w:br/>
              <w:t xml:space="preserve">Приложения N 2 к настоящим   </w:t>
              <w:br/>
              <w:t xml:space="preserve">Единым требованиям (при      </w:t>
              <w:br/>
              <w:t xml:space="preserve">наличии значений в данном    </w:t>
              <w:br/>
              <w:t xml:space="preserve">реквизите)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 </w:t>
              <w:br/>
              <w:t xml:space="preserve">месту нахождения     </w:t>
              <w:br/>
              <w:t xml:space="preserve">организ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3          </w:t>
              <w:br/>
              <w:t xml:space="preserve">Приложения N 2 к настоящим   </w:t>
              <w:br/>
              <w:t xml:space="preserve">Единым требованиям (при      </w:t>
              <w:br/>
              <w:t xml:space="preserve">наличии значений в данном    </w:t>
              <w:br/>
              <w:t xml:space="preserve">реквизите)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филиала </w:t>
              <w:br/>
              <w:t xml:space="preserve">(представительства)  </w:t>
              <w:br/>
              <w:t xml:space="preserve">организации,         </w:t>
              <w:br/>
              <w:t xml:space="preserve">подлежащего проверк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4          </w:t>
              <w:br/>
              <w:t xml:space="preserve">Приложения N 2 к настоящим   </w:t>
              <w:br/>
              <w:t xml:space="preserve">Единым требованиям (при      </w:t>
              <w:br/>
              <w:t xml:space="preserve">наличии значений в данном    </w:t>
              <w:br/>
              <w:t xml:space="preserve">реквизите)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филиала      </w:t>
              <w:br/>
              <w:t xml:space="preserve">(представительства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5          </w:t>
              <w:br/>
              <w:t xml:space="preserve">Приложения N 2 к настоящим   </w:t>
              <w:br/>
              <w:t xml:space="preserve">Единым требованиям (при      </w:t>
              <w:br/>
              <w:t xml:space="preserve">наличии значений в данном    </w:t>
              <w:br/>
              <w:t xml:space="preserve">реквизите)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 </w:t>
              <w:br/>
              <w:t xml:space="preserve">лица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6          </w:t>
              <w:br/>
              <w:t xml:space="preserve">Приложения N 2 к настоящим   </w:t>
              <w:br/>
              <w:t xml:space="preserve">Единым требованиям (при      </w:t>
              <w:br/>
              <w:t xml:space="preserve">наличии значений в данном    </w:t>
              <w:br/>
              <w:t xml:space="preserve">реквизите)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</w:t>
              <w:br/>
              <w:t xml:space="preserve">(при наличии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</w:t>
              <w:br/>
              <w:t xml:space="preserve">проведении ВН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7          </w:t>
              <w:br/>
              <w:t xml:space="preserve">Приложения N 2 к настоящим   </w:t>
              <w:br/>
              <w:t xml:space="preserve">Единым требованиям (при      </w:t>
              <w:br/>
              <w:t xml:space="preserve">наличии значений в данном    </w:t>
              <w:br/>
              <w:t xml:space="preserve">реквизите)                   </w:t>
            </w:r>
          </w:p>
        </w:tc>
      </w:tr>
      <w:tr>
        <w:trPr>
          <w:trHeight w:val="3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</w:t>
              <w:br/>
              <w:t xml:space="preserve">реше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агаются документально под-</w:t>
              <w:br/>
              <w:t xml:space="preserve">твержденные факты нарушений  </w:t>
              <w:br/>
              <w:t xml:space="preserve">законодательства о налогах и </w:t>
              <w:br/>
              <w:t>сборах, обстоятельства совер-</w:t>
              <w:br/>
              <w:t>шенного привлекаемым к ответ-</w:t>
              <w:br/>
              <w:t xml:space="preserve">ственности лицом налогового  </w:t>
              <w:br/>
              <w:t xml:space="preserve">правонарушения так, как они  </w:t>
              <w:br/>
              <w:t xml:space="preserve">установлены проведенной про- </w:t>
              <w:br/>
              <w:t xml:space="preserve">веркой, со ссылкой на доку-  </w:t>
              <w:br/>
              <w:t xml:space="preserve">менты и иные сведения, подт- </w:t>
              <w:br/>
              <w:t xml:space="preserve">верждающие указанные обстоя- </w:t>
              <w:br/>
              <w:t xml:space="preserve">тельства, доводы, приводимые </w:t>
              <w:br/>
              <w:t xml:space="preserve">лицом, в отношении которого  </w:t>
              <w:br/>
              <w:t xml:space="preserve">проводилась проверка, в свою </w:t>
              <w:br/>
              <w:t>защиту, и результаты проверки</w:t>
              <w:br/>
              <w:t>этих доводов. Излагаются обс-</w:t>
              <w:br/>
              <w:t xml:space="preserve">тоятельства, послужившие ос- </w:t>
              <w:br/>
              <w:t>нованием для отказа в привле-</w:t>
              <w:br/>
              <w:t xml:space="preserve">чении к ответственности за   </w:t>
              <w:br/>
              <w:t xml:space="preserve">совершение налогового право- </w:t>
              <w:br/>
              <w:t xml:space="preserve">нарушения. При формировании  </w:t>
              <w:br/>
              <w:t xml:space="preserve">описательной части решения   </w:t>
              <w:br/>
              <w:t>может использоваться информа-</w:t>
              <w:br/>
              <w:t>ция, содержащаяся в реквизите</w:t>
              <w:br/>
              <w:t>по коду реквизита 2.34 Прило-</w:t>
              <w:br/>
              <w:t>жения N 24 к настоящим Единым</w:t>
              <w:br/>
              <w:t>требованиям, и, при необходи-</w:t>
              <w:br/>
              <w:t>мости, из реквизитов по кодам</w:t>
              <w:br/>
              <w:t>2.4, 2.5, 2.8, 2.9 Приложения</w:t>
              <w:br/>
              <w:t xml:space="preserve">N 23 к настоящим Единым      </w:t>
              <w:br/>
              <w:t xml:space="preserve">требованиям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ов,</w:t>
              <w:br/>
              <w:t xml:space="preserve">подлежащих уплате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  <w:br/>
              <w:t>согласно КБК при наличии зна-</w:t>
              <w:br/>
              <w:t>чения показателя в соответст-</w:t>
              <w:br/>
              <w:t xml:space="preserve">вующем реквизите по коду 2.5 </w:t>
              <w:br/>
              <w:t xml:space="preserve">Приложения N 23 к настоящим  </w:t>
              <w:br/>
              <w:t xml:space="preserve">Единым требованиям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ого  </w:t>
              <w:br/>
              <w:t xml:space="preserve">(не полностью        </w:t>
              <w:br/>
              <w:t xml:space="preserve">уплаченного) налог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уммы налогов,   </w:t>
              <w:br/>
              <w:t>подлежащих уплате. Формирует-</w:t>
              <w:br/>
              <w:t>ся автоматически согласно КБК</w:t>
              <w:br/>
              <w:t xml:space="preserve">и ОКАТО при наличии значения </w:t>
              <w:br/>
              <w:t xml:space="preserve">в соответствующем показателе </w:t>
              <w:br/>
              <w:t xml:space="preserve">реквизита по коду 2.5 Прило- </w:t>
              <w:br/>
              <w:t>жения N 23 к настоящим Единым</w:t>
              <w:br/>
              <w:t>требованиям. При необходимос-</w:t>
              <w:br/>
              <w:t xml:space="preserve">ти может корректироваться    </w:t>
              <w:br/>
              <w:t xml:space="preserve">вручную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с указанием КБК и </w:t>
              <w:br/>
              <w:t xml:space="preserve">ОКАТО рассчитывается исходя  </w:t>
              <w:br/>
              <w:t>из значения реквизита по коду</w:t>
              <w:br/>
              <w:t>2.5 Приложения N 23 к настоя-</w:t>
              <w:br/>
              <w:t>щим Единым требованиям с уче-</w:t>
              <w:br/>
              <w:t xml:space="preserve">том данных КРСБ или вводится </w:t>
              <w:br/>
              <w:t xml:space="preserve">вручную на основании данных  </w:t>
              <w:br/>
              <w:t xml:space="preserve">отдела выездных налоговых    </w:t>
              <w:br/>
              <w:t xml:space="preserve">проверок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-  </w:t>
              <w:br/>
              <w:t xml:space="preserve">рации Решений,  </w:t>
              <w:br/>
              <w:t xml:space="preserve">вынесенных в    </w:t>
              <w:br/>
              <w:t xml:space="preserve">соответствии со </w:t>
              <w:br/>
              <w:t xml:space="preserve">статьями 101,   </w:t>
              <w:br/>
              <w:t xml:space="preserve">или 101.4, или  </w:t>
              <w:br/>
              <w:t xml:space="preserve">176, или 203 НК </w:t>
              <w:br/>
              <w:t xml:space="preserve">РФ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копии </w:t>
              <w:br/>
              <w:t xml:space="preserve">решения налогопла-   </w:t>
              <w:br/>
              <w:t xml:space="preserve">тельщико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     </w:t>
              <w:br/>
              <w:t xml:space="preserve">отказе в        </w:t>
              <w:br/>
              <w:t xml:space="preserve">привлечении к   </w:t>
              <w:br/>
              <w:t xml:space="preserve">ответственности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     </w:t>
              <w:br/>
              <w:t xml:space="preserve">составившего реше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 </w:t>
              <w:br/>
              <w:t xml:space="preserve">составившего реше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должностных лиц налогового   </w:t>
              <w:br/>
              <w:t xml:space="preserve">орган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едоимки по    </w:t>
              <w:br/>
              <w:t xml:space="preserve">налогу (сбору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согласно КБК при </w:t>
              <w:br/>
              <w:t xml:space="preserve">наличии суммы в реквизите    </w:t>
              <w:br/>
              <w:t xml:space="preserve">по коду 2.18 настоящего      </w:t>
              <w:br/>
              <w:t xml:space="preserve">Приложения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,        </w:t>
              <w:br/>
              <w:t xml:space="preserve">уменьшенного в целях </w:t>
              <w:br/>
              <w:t xml:space="preserve">налогообложения при  </w:t>
              <w:br/>
              <w:t xml:space="preserve">исчислении налоговой </w:t>
              <w:br/>
              <w:t xml:space="preserve">базы по налогу на    </w:t>
              <w:br/>
              <w:t xml:space="preserve">прибыль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53 Приложе- </w:t>
              <w:br/>
              <w:t xml:space="preserve">ния N 24 к настоящим Единым  </w:t>
              <w:br/>
              <w:t xml:space="preserve">требованиям (при наличии     </w:t>
              <w:br/>
              <w:t>значений в данном реквизите).</w:t>
              <w:br/>
              <w:t xml:space="preserve">При необходимости может      </w:t>
              <w:br/>
              <w:t xml:space="preserve">корректироваться вручную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бытка, умень- </w:t>
              <w:br/>
              <w:t>шенного в целях нало-</w:t>
              <w:br/>
              <w:t xml:space="preserve">гообложения при при- </w:t>
              <w:br/>
              <w:t xml:space="preserve">менении специального </w:t>
              <w:br/>
              <w:t xml:space="preserve">налогового режим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54 Приложе- </w:t>
              <w:br/>
              <w:t xml:space="preserve">ния N 24 к настоящим Единым  </w:t>
              <w:br/>
              <w:t xml:space="preserve">требованиям (при наличии     </w:t>
              <w:br/>
              <w:t>значений в данном реквизите).</w:t>
              <w:br/>
              <w:t xml:space="preserve">При необходимости может      </w:t>
              <w:br/>
              <w:t xml:space="preserve">корректироваться вручную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ступления      </w:t>
              <w:br/>
              <w:t xml:space="preserve">решения в силу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истечении 10 дней со дня     </w:t>
              <w:br/>
              <w:t xml:space="preserve">вручения решения             </w:t>
              <w:br/>
              <w:t xml:space="preserve">налогоплательщику или его    </w:t>
              <w:br/>
              <w:t xml:space="preserve">представителю, может         </w:t>
              <w:br/>
              <w:t xml:space="preserve">корректироваться вручную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3</Words>
  <Characters>15470</Characters>
  <CharactersWithSpaces>1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б отказе в привлечении к ответственности за совершение налогового правонарушения (до 01.01.2007 решения об отказе в привлечении налогоплательщика (плательщика сбора, налогового агента) к ответственности за совершение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