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IX "РЕКВИЗИТЫ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ОБ ОТКАЗЕ В ПРИВЛЕЧЕНИИ ЛИЦА К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АЛОГОВОЕ ПРАВОНАРУШЕНИЕ (ДО 01.01.2007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 ПРИВЛЕЧЕНИИ ЛИЦА К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АРУШЕНИЕ ЗАКОНОДАТЕЛЬСТВА О НАЛОГАХ И СБОРАХ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2431"/>
        <w:gridCol w:w="431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</w:t>
              <w:br/>
              <w:t xml:space="preserve">реквизита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формирования реквизит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акта о нару-</w:t>
              <w:br/>
              <w:t xml:space="preserve">шении законода-   </w:t>
              <w:br/>
              <w:t>тельства о налогах</w:t>
              <w:br/>
              <w:t xml:space="preserve">и сборах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 нарушении  </w:t>
              <w:br/>
              <w:t xml:space="preserve">законодательства </w:t>
              <w:br/>
              <w:t xml:space="preserve">о налогах и      </w:t>
              <w:br/>
              <w:t xml:space="preserve">сборах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18 Приложения N </w:t>
              <w:br/>
              <w:t xml:space="preserve">21 к настоящим Единым          </w:t>
              <w:br/>
              <w:t xml:space="preserve">требованиям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о нару- </w:t>
              <w:br/>
              <w:t xml:space="preserve">шении законода-   </w:t>
              <w:br/>
              <w:t>тельства о налогах</w:t>
              <w:br/>
              <w:t xml:space="preserve">и сборах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 нарушении  </w:t>
              <w:br/>
              <w:t xml:space="preserve">законодательства </w:t>
              <w:br/>
              <w:t xml:space="preserve">о налогах и      </w:t>
              <w:br/>
              <w:t xml:space="preserve">сборах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2 Приложения N  </w:t>
              <w:br/>
              <w:t xml:space="preserve">20 к настоящим Единым          </w:t>
              <w:br/>
              <w:t xml:space="preserve">требованиям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>населенного пункт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 </w:t>
              <w:br/>
              <w:t xml:space="preserve">проведении ВНП   </w:t>
              <w:br/>
              <w:t xml:space="preserve">(повторной ВНП)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>коду реквизита 1 Приложения N 2</w:t>
              <w:br/>
              <w:t xml:space="preserve">к настоящим Единым требованиям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налогового органа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</w:t>
              <w:br/>
              <w:t xml:space="preserve">проведении ВНП   </w:t>
              <w:br/>
              <w:t xml:space="preserve">(повторной ВНП)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>коду реквизита 2 Приложения N 2</w:t>
              <w:br/>
              <w:t xml:space="preserve">к настоящим Единым требованиям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    </w:t>
              <w:br/>
              <w:t xml:space="preserve">наименование      </w:t>
              <w:br/>
              <w:t xml:space="preserve">организации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 нарушении  </w:t>
              <w:br/>
              <w:t xml:space="preserve">законодательства </w:t>
              <w:br/>
              <w:t xml:space="preserve">о налогах и      </w:t>
              <w:br/>
              <w:t xml:space="preserve">сборах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3 Приложения N  </w:t>
              <w:br/>
              <w:t xml:space="preserve">21 к настоящим Единым требова- </w:t>
              <w:br/>
              <w:t xml:space="preserve">ниям (при наличии значений в   </w:t>
              <w:br/>
              <w:t xml:space="preserve">данном реквизите)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 нарушении  </w:t>
              <w:br/>
              <w:t xml:space="preserve">законодательства </w:t>
              <w:br/>
              <w:t xml:space="preserve">о налогах и      </w:t>
              <w:br/>
              <w:t xml:space="preserve">сборах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4 Приложения N  </w:t>
              <w:br/>
              <w:t xml:space="preserve">21 к настоящим Единым требова- </w:t>
              <w:br/>
              <w:t xml:space="preserve">ниям (при наличии значений в   </w:t>
              <w:br/>
              <w:t xml:space="preserve">данном реквизите)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П организации по</w:t>
              <w:br/>
              <w:t xml:space="preserve">месту нахождения  </w:t>
              <w:br/>
              <w:t xml:space="preserve">организации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 нарушении  </w:t>
              <w:br/>
              <w:t xml:space="preserve">законодательства </w:t>
              <w:br/>
              <w:t xml:space="preserve">о налогах и      </w:t>
              <w:br/>
              <w:t xml:space="preserve">сборах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5 Приложения N  </w:t>
              <w:br/>
              <w:t xml:space="preserve">21 к настоящим Единым требова- </w:t>
              <w:br/>
              <w:t xml:space="preserve">ниям (при наличии значений в   </w:t>
              <w:br/>
              <w:t xml:space="preserve">данном реквизите)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 </w:t>
              <w:br/>
              <w:t xml:space="preserve">индивидуального   </w:t>
              <w:br/>
              <w:t xml:space="preserve">предпринимателя   </w:t>
              <w:br/>
              <w:t xml:space="preserve">(Ф.И.О.           </w:t>
              <w:br/>
              <w:t xml:space="preserve">физического лица)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 нарушении  </w:t>
              <w:br/>
              <w:t xml:space="preserve">законодательства </w:t>
              <w:br/>
              <w:t xml:space="preserve">о налогах и      </w:t>
              <w:br/>
              <w:t xml:space="preserve">сборах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6 Приложения N  </w:t>
              <w:br/>
              <w:t xml:space="preserve">21 к настоящим Единым требова- </w:t>
              <w:br/>
              <w:t xml:space="preserve">ниям (при наличии значений в   </w:t>
              <w:br/>
              <w:t xml:space="preserve">данном реквизите)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</w:t>
              <w:br/>
              <w:t xml:space="preserve">индивидуального   </w:t>
              <w:br/>
              <w:t xml:space="preserve">предпринимателя   </w:t>
              <w:br/>
              <w:t>(физического лица)</w:t>
              <w:br/>
              <w:t xml:space="preserve">(при наличии)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 нарушении  </w:t>
              <w:br/>
              <w:t xml:space="preserve">законодательства </w:t>
              <w:br/>
              <w:t xml:space="preserve">о налогах и      </w:t>
              <w:br/>
              <w:t xml:space="preserve">сборах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7 Приложения N  </w:t>
              <w:br/>
              <w:t xml:space="preserve">21 к настоящим Единым требова- </w:t>
              <w:br/>
              <w:t xml:space="preserve">ниям (при наличии значений в   </w:t>
              <w:br/>
              <w:t xml:space="preserve">данном реквизите)  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тельная часть</w:t>
              <w:br/>
              <w:t xml:space="preserve">решения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агаются зафиксированные в   </w:t>
              <w:br/>
              <w:t>акте обстоятельства, содержащие</w:t>
              <w:br/>
              <w:t xml:space="preserve">признаки нарушений законода-   </w:t>
              <w:br/>
              <w:t xml:space="preserve">тельства о налогах и сборах, а </w:t>
              <w:br/>
              <w:t xml:space="preserve">также установленные в процессе </w:t>
              <w:br/>
              <w:t xml:space="preserve">производства по делу обстоя-   </w:t>
              <w:br/>
              <w:t>тельства, исключающие привлече-</w:t>
              <w:br/>
              <w:t xml:space="preserve">ние лица к ответственности за  </w:t>
              <w:br/>
              <w:t xml:space="preserve">совершение нарушения законода- </w:t>
              <w:br/>
              <w:t xml:space="preserve">тельства о налогах и сборах.   </w:t>
              <w:br/>
              <w:t xml:space="preserve">При заполнении данной строки   </w:t>
              <w:br/>
              <w:t xml:space="preserve">может использоваться информа-  </w:t>
              <w:br/>
              <w:t xml:space="preserve">ция, содержащаяся в реквизите  </w:t>
              <w:br/>
              <w:t>по коду реквизита 13 Приложения</w:t>
              <w:br/>
              <w:t xml:space="preserve">N 21 к настоящим Единым        </w:t>
              <w:br/>
              <w:t xml:space="preserve">требованиям                    </w:t>
            </w:r>
          </w:p>
        </w:tc>
      </w:tr>
      <w:tr>
        <w:trPr>
          <w:trHeight w:val="3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статьи 109  </w:t>
              <w:br/>
              <w:t>Налогового кодекса</w:t>
              <w:br/>
              <w:t xml:space="preserve">Российской        </w:t>
              <w:br/>
              <w:t xml:space="preserve">Федерации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пункт статьи 109   </w:t>
              <w:br/>
              <w:t xml:space="preserve">Налогового кодекса Российской  </w:t>
              <w:br/>
              <w:t xml:space="preserve">Федерации, в соответствии с    </w:t>
              <w:br/>
              <w:t xml:space="preserve">которым принимается решение об </w:t>
              <w:br/>
              <w:t xml:space="preserve">отказе в привлечении лица к    </w:t>
              <w:br/>
              <w:t xml:space="preserve">ответственности за совершение  </w:t>
              <w:br/>
              <w:t xml:space="preserve">налогового правонарушения.     </w:t>
              <w:br/>
              <w:t>Данный реквизит может принимать</w:t>
              <w:br/>
              <w:t xml:space="preserve">следующие значения:            </w:t>
              <w:br/>
              <w:t xml:space="preserve">1 - отсутствие события налого- </w:t>
              <w:br/>
              <w:t xml:space="preserve">вого правонарушения;           </w:t>
              <w:br/>
              <w:t xml:space="preserve">2 - отсутствие вины лица в     </w:t>
              <w:br/>
              <w:t xml:space="preserve">совершении налогового          </w:t>
              <w:br/>
              <w:t xml:space="preserve">правонарушения;                </w:t>
              <w:br/>
              <w:t>3 - совершение деяния, содержа-</w:t>
              <w:br/>
              <w:t>щего признаки налогового право-</w:t>
              <w:br/>
              <w:t>нарушения, физическим лицом, не</w:t>
              <w:br/>
              <w:t xml:space="preserve">достигшим к моменту совершения </w:t>
              <w:br/>
              <w:t xml:space="preserve">деяния шестнадцатилетнего      </w:t>
              <w:br/>
              <w:t xml:space="preserve">возраста;                      </w:t>
              <w:br/>
              <w:t xml:space="preserve">4 - истечение срока давности   </w:t>
              <w:br/>
              <w:t xml:space="preserve">привлечения к ответственности  </w:t>
              <w:br/>
              <w:t xml:space="preserve">за совершение налогового       </w:t>
              <w:br/>
              <w:t>правонарушения. Данный реквизит</w:t>
              <w:br/>
              <w:t xml:space="preserve">может иметь множественный      </w:t>
              <w:br/>
              <w:t xml:space="preserve">характер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   </w:t>
              <w:br/>
              <w:t xml:space="preserve">текущей датой или вводится     </w:t>
              <w:br/>
              <w:t xml:space="preserve">вручную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ра- </w:t>
              <w:br/>
              <w:t xml:space="preserve">ции Решений,     </w:t>
              <w:br/>
              <w:t xml:space="preserve">вынесенных в     </w:t>
              <w:br/>
              <w:t xml:space="preserve">соответствии со  </w:t>
              <w:br/>
              <w:t>статьями 101, или</w:t>
              <w:br/>
              <w:t>101.1, или 176 НК</w:t>
              <w:br/>
              <w:t xml:space="preserve">РФ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  </w:t>
              <w:br/>
              <w:t>решения налогопла-</w:t>
              <w:br/>
              <w:t xml:space="preserve">тельщиком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ивле-</w:t>
              <w:br/>
              <w:t xml:space="preserve">чении лица к от- </w:t>
              <w:br/>
              <w:t xml:space="preserve">ветственности за </w:t>
              <w:br/>
              <w:t>нарушение законо-</w:t>
              <w:br/>
              <w:t xml:space="preserve">дательства о на- </w:t>
              <w:br/>
              <w:t xml:space="preserve">логах и сборах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29"/>
        <w:gridCol w:w="3240"/>
        <w:gridCol w:w="364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  </w:t>
              <w:br/>
              <w:t xml:space="preserve">реквизита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акта об об-</w:t>
              <w:br/>
              <w:t>наружении фактов,</w:t>
              <w:br/>
              <w:t>свидетельствующих</w:t>
              <w:br/>
              <w:t>о предусмотренных</w:t>
              <w:br/>
              <w:t xml:space="preserve">НК РФ налоговых  </w:t>
              <w:br/>
              <w:t xml:space="preserve">правонарушениях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об обнаружении фак-</w:t>
              <w:br/>
              <w:t xml:space="preserve">тов, свидетельствующих </w:t>
              <w:br/>
              <w:t>о предусмотренных Нало-</w:t>
              <w:br/>
              <w:t>говым кодексом Российс-</w:t>
              <w:br/>
              <w:t>кой Федерации налоговых</w:t>
              <w:br/>
              <w:t>правонарушениях (за ис-</w:t>
              <w:br/>
              <w:t xml:space="preserve">ключением налоговых    </w:t>
              <w:br/>
              <w:t>правонарушений, предус-</w:t>
              <w:br/>
              <w:t>мотренных статьями 120,</w:t>
              <w:br/>
              <w:t xml:space="preserve">122, 123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 xml:space="preserve">по коду реквизита 2.18    </w:t>
              <w:br/>
              <w:t xml:space="preserve">Приложения N 21 к         </w:t>
              <w:br/>
              <w:t xml:space="preserve">настоящим Единым          </w:t>
              <w:br/>
              <w:t xml:space="preserve">требованиям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об об- </w:t>
              <w:br/>
              <w:t>наружении фактов,</w:t>
              <w:br/>
              <w:t>свидетельствующих</w:t>
              <w:br/>
              <w:t>о предусмотренных</w:t>
              <w:br/>
              <w:t xml:space="preserve">НК РФ налоговых  </w:t>
              <w:br/>
              <w:t xml:space="preserve">правонарушениях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т об обнаружении фак-</w:t>
              <w:br/>
              <w:t xml:space="preserve">тов, свидетельствующих </w:t>
              <w:br/>
              <w:t>о предусмотренных Нало-</w:t>
              <w:br/>
              <w:t>говым кодексом Российс-</w:t>
              <w:br/>
              <w:t>кой Федерации налоговых</w:t>
              <w:br/>
              <w:t>правонарушениях (за ис-</w:t>
              <w:br/>
              <w:t xml:space="preserve">ключением налоговых    </w:t>
              <w:br/>
              <w:t>правонарушений, предус-</w:t>
              <w:br/>
              <w:t>мотренных статьями 120,</w:t>
              <w:br/>
              <w:t xml:space="preserve">122, 123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 xml:space="preserve">по коду реквизита 2.19    </w:t>
              <w:br/>
              <w:t xml:space="preserve">Приложения N 21 к         </w:t>
              <w:br/>
              <w:t xml:space="preserve">настоящим Единым          </w:t>
              <w:br/>
              <w:t xml:space="preserve">требованиям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сто составл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т об обнаружении фак-</w:t>
              <w:br/>
              <w:t xml:space="preserve">тов, свидетельствующих </w:t>
              <w:br/>
              <w:t>о предусмотренных Нало-</w:t>
              <w:br/>
              <w:t>говым кодексом Российс-</w:t>
              <w:br/>
              <w:t>кой Федерации налоговых</w:t>
              <w:br/>
              <w:t>правонарушениях (за ис-</w:t>
              <w:br/>
              <w:t xml:space="preserve">ключением налоговых    </w:t>
              <w:br/>
              <w:t>правонарушений, предус-</w:t>
              <w:br/>
              <w:t>мотренных статьями 120,</w:t>
              <w:br/>
              <w:t xml:space="preserve">122, 123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 xml:space="preserve">по коду реквизита 2.1     </w:t>
              <w:br/>
              <w:t xml:space="preserve">Приложения N 21 к         </w:t>
              <w:br/>
              <w:t xml:space="preserve">настоящим Единым          </w:t>
              <w:br/>
              <w:t xml:space="preserve">требованиям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налогового орга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т об обнаружении фак-</w:t>
              <w:br/>
              <w:t xml:space="preserve">тов, свидетельствующих </w:t>
              <w:br/>
              <w:t>о предусмотренных Нало-</w:t>
              <w:br/>
              <w:t>говым кодексом Российс-</w:t>
              <w:br/>
              <w:t>кой Федерации налоговых</w:t>
              <w:br/>
              <w:t>правонарушениях (за ис-</w:t>
              <w:br/>
              <w:t xml:space="preserve">ключением налоговых    </w:t>
              <w:br/>
              <w:t>правонарушений, предус-</w:t>
              <w:br/>
              <w:t>мотренных статьями 120,</w:t>
              <w:br/>
              <w:t xml:space="preserve">122, 123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 xml:space="preserve">по коду реквизита 2.2     </w:t>
              <w:br/>
              <w:t>Приложения N 2 к настоящим</w:t>
              <w:br/>
              <w:t xml:space="preserve">Единым требованиям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          </w:t>
              <w:br/>
              <w:t xml:space="preserve">наименование     </w:t>
              <w:br/>
              <w:t xml:space="preserve">организации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т об обнаружении фак-</w:t>
              <w:br/>
              <w:t xml:space="preserve">тов, свидетельствующих </w:t>
              <w:br/>
              <w:t>о предусмотренных Нало-</w:t>
              <w:br/>
              <w:t>говым кодексом Российс-</w:t>
              <w:br/>
              <w:t>кой Федерации налоговых</w:t>
              <w:br/>
              <w:t>правонарушениях (за ис-</w:t>
              <w:br/>
              <w:t xml:space="preserve">ключением налоговых    </w:t>
              <w:br/>
              <w:t>правонарушений, предус-</w:t>
              <w:br/>
              <w:t>мотренных статьями 120,</w:t>
              <w:br/>
              <w:t xml:space="preserve">122, 123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>по коду реквизита 2.3 При-</w:t>
              <w:br/>
              <w:t xml:space="preserve">ложения N 21 к настоящим  </w:t>
              <w:br/>
              <w:t xml:space="preserve">Единым требованиям (при   </w:t>
              <w:br/>
              <w:t xml:space="preserve">наличии значений в данном </w:t>
              <w:br/>
              <w:t xml:space="preserve">реквизите)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организации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б обнаружении     </w:t>
              <w:br/>
              <w:t xml:space="preserve">фактов,                </w:t>
              <w:br/>
              <w:t xml:space="preserve">свидетельствующих о    </w:t>
              <w:br/>
              <w:t xml:space="preserve">предусмотренных        </w:t>
              <w:br/>
              <w:t xml:space="preserve">Налоговым кодексом     </w:t>
              <w:br/>
              <w:t xml:space="preserve">Российской Федерации   </w:t>
              <w:br/>
              <w:t xml:space="preserve">налоговых              </w:t>
              <w:br/>
              <w:t xml:space="preserve">правонарушениях (за    </w:t>
              <w:br/>
              <w:t xml:space="preserve">исключением налоговых  </w:t>
              <w:br/>
              <w:t xml:space="preserve">правонарушений,        </w:t>
              <w:br/>
              <w:t xml:space="preserve">предусмотренных        </w:t>
              <w:br/>
              <w:t>статьями 120, 122, 123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>по коду реквизита 2.4 При-</w:t>
              <w:br/>
              <w:t xml:space="preserve">ложения N 21 к настоящим  </w:t>
              <w:br/>
              <w:t xml:space="preserve">Единым требованиям (при   </w:t>
              <w:br/>
              <w:t xml:space="preserve">наличии значений в данном </w:t>
              <w:br/>
              <w:t xml:space="preserve">реквизите)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организации  </w:t>
              <w:br/>
              <w:t>по месту нахожде-</w:t>
              <w:br/>
              <w:t xml:space="preserve">ния организации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об обнаружении фак-</w:t>
              <w:br/>
              <w:t xml:space="preserve">тов, свидетельствующих </w:t>
              <w:br/>
              <w:t>о предусмотренных Нало-</w:t>
              <w:br/>
              <w:t>говым кодексом Российс-</w:t>
              <w:br/>
              <w:t>кой Федерации налоговых</w:t>
              <w:br/>
              <w:t>правонарушениях (за ис-</w:t>
              <w:br/>
              <w:t xml:space="preserve">ключением налоговых    </w:t>
              <w:br/>
              <w:t>правонарушений, предус-</w:t>
              <w:br/>
              <w:t>мотренных статьями 120,</w:t>
              <w:br/>
              <w:t xml:space="preserve">122, 123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>по коду реквизита 2.5 При-</w:t>
              <w:br/>
              <w:t xml:space="preserve">ложения N 21 к настоящим  </w:t>
              <w:br/>
              <w:t xml:space="preserve">Единым требованиям (при   </w:t>
              <w:br/>
              <w:t xml:space="preserve">наличии значений в данном </w:t>
              <w:br/>
              <w:t xml:space="preserve">реквизите)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            </w:t>
              <w:br/>
              <w:t xml:space="preserve">индивидуального  </w:t>
              <w:br/>
              <w:t xml:space="preserve">предпринимателя  </w:t>
              <w:br/>
              <w:t xml:space="preserve">(Ф.И.О.          </w:t>
              <w:br/>
              <w:t>физического лица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т об обнаружении фак-</w:t>
              <w:br/>
              <w:t xml:space="preserve">тов, свидетельствующих </w:t>
              <w:br/>
              <w:t>о предусмотренных Нало-</w:t>
              <w:br/>
              <w:t>говым кодексом Российс-</w:t>
              <w:br/>
              <w:t>кой Федерации налоговых</w:t>
              <w:br/>
              <w:t>правонарушениях (за ис-</w:t>
              <w:br/>
              <w:t xml:space="preserve">ключением налоговых    </w:t>
              <w:br/>
              <w:t>правонарушений, предус-</w:t>
              <w:br/>
              <w:t>мотренных статьями 120,</w:t>
              <w:br/>
              <w:t xml:space="preserve">122, 123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>по коду реквизита 2.6 При-</w:t>
              <w:br/>
              <w:t xml:space="preserve">ложения N 21 к настоящим  </w:t>
              <w:br/>
              <w:t xml:space="preserve">Единым требованиям (при   </w:t>
              <w:br/>
              <w:t xml:space="preserve">наличии значений в данном </w:t>
              <w:br/>
              <w:t xml:space="preserve">реквизите)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</w:t>
              <w:br/>
              <w:t xml:space="preserve">индивидуального  </w:t>
              <w:br/>
              <w:t xml:space="preserve">предпринимателя  </w:t>
              <w:br/>
              <w:t xml:space="preserve">(физического     </w:t>
              <w:br/>
              <w:t xml:space="preserve">лица) (при       </w:t>
              <w:br/>
              <w:t xml:space="preserve">наличии)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т об обнаружении фак-</w:t>
              <w:br/>
              <w:t xml:space="preserve">тов, свидетельствующих </w:t>
              <w:br/>
              <w:t>о предусмотренных Нало-</w:t>
              <w:br/>
              <w:t>говым кодексом Российс-</w:t>
              <w:br/>
              <w:t>кой Федерации налоговых</w:t>
              <w:br/>
              <w:t>правонарушениях (за ис-</w:t>
              <w:br/>
              <w:t xml:space="preserve">ключением налоговых    </w:t>
              <w:br/>
              <w:t>правонарушений, предус-</w:t>
              <w:br/>
              <w:t>мотренных статьями 120,</w:t>
              <w:br/>
              <w:t xml:space="preserve">122, 123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>по коду реквизита 2.7 При-</w:t>
              <w:br/>
              <w:t xml:space="preserve">ложения N 21 к настоящим  </w:t>
              <w:br/>
              <w:t xml:space="preserve">Единым требованиям (при   </w:t>
              <w:br/>
              <w:t xml:space="preserve">наличии значений в данном </w:t>
              <w:br/>
              <w:t xml:space="preserve">реквизите)                </w:t>
            </w:r>
          </w:p>
        </w:tc>
      </w:tr>
      <w:tr>
        <w:trPr>
          <w:trHeight w:val="3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    </w:t>
              <w:br/>
              <w:t xml:space="preserve">часть решени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агаются документально  </w:t>
              <w:br/>
              <w:t xml:space="preserve">подтвержденные факты      </w:t>
              <w:br/>
              <w:t>нарушения законодательства</w:t>
              <w:br/>
              <w:t xml:space="preserve">о налогах и сборах; обс-  </w:t>
              <w:br/>
              <w:t xml:space="preserve">тоятельства допущенного   </w:t>
              <w:br/>
              <w:t>нарушения законодательства</w:t>
              <w:br/>
              <w:t xml:space="preserve">о налогах и сборах, доку- </w:t>
              <w:br/>
              <w:t>менты и иные сведения, ко-</w:t>
              <w:br/>
              <w:t>торые подтверждают указан-</w:t>
              <w:br/>
              <w:t xml:space="preserve">ные обстоятельства; дово- </w:t>
              <w:br/>
              <w:t xml:space="preserve">ды, приводимые лицом, в   </w:t>
              <w:br/>
              <w:t>отношении которого состав-</w:t>
              <w:br/>
              <w:t xml:space="preserve">лен акт, в свою защиту, и </w:t>
              <w:br/>
              <w:t xml:space="preserve">результаты проверки этих  </w:t>
              <w:br/>
              <w:t xml:space="preserve">доводов, обстоятельства,  </w:t>
              <w:br/>
              <w:t xml:space="preserve">служащие основанием для   </w:t>
              <w:br/>
              <w:t>отказа в привлечении к от-</w:t>
              <w:br/>
              <w:t>ветственности за налоговое</w:t>
              <w:br/>
              <w:t>правонарушение. При запол-</w:t>
              <w:br/>
              <w:t xml:space="preserve">нении данной строки может </w:t>
              <w:br/>
              <w:t>использоваться информация,</w:t>
              <w:br/>
              <w:t xml:space="preserve">содержащаяся в реквизите  </w:t>
              <w:br/>
              <w:t xml:space="preserve">по коду 2.13 Приложения N </w:t>
              <w:br/>
              <w:t xml:space="preserve">21 к настоящим Единым     </w:t>
              <w:br/>
              <w:t xml:space="preserve">требованиям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</w:t>
              <w:br/>
              <w:t>текущей датой или вводится</w:t>
              <w:br/>
              <w:t xml:space="preserve">вручную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рации Ре- </w:t>
              <w:br/>
              <w:t>шений, вынесенных в со-</w:t>
              <w:br/>
              <w:t xml:space="preserve">ответствии со статьями </w:t>
              <w:br/>
              <w:t xml:space="preserve">101, или 101.4, или    </w:t>
              <w:br/>
              <w:t xml:space="preserve">176, или 203 НК РФ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 </w:t>
              <w:br/>
              <w:t xml:space="preserve">решения налого-  </w:t>
              <w:br/>
              <w:t xml:space="preserve">плательщиком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б отказе в    </w:t>
              <w:br/>
              <w:t xml:space="preserve">привлечении лица к от- </w:t>
              <w:br/>
              <w:t xml:space="preserve">ветственности за нало- </w:t>
              <w:br/>
              <w:t xml:space="preserve">говое правонарушение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</w:t>
              <w:br/>
              <w:t xml:space="preserve">составившего     </w:t>
              <w:br/>
              <w:t xml:space="preserve">решение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должностных </w:t>
              <w:br/>
              <w:t xml:space="preserve">лиц налогового орган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</w:t>
              <w:br/>
              <w:t>должностных лиц налогового</w:t>
              <w:br/>
              <w:t xml:space="preserve">органа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 </w:t>
              <w:br/>
              <w:t xml:space="preserve">составившего     </w:t>
              <w:br/>
              <w:t xml:space="preserve">решение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должностных </w:t>
              <w:br/>
              <w:t xml:space="preserve">лиц налогового орган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</w:t>
              <w:br/>
              <w:t>должностных лиц налогового</w:t>
              <w:br/>
              <w:t xml:space="preserve">органа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    </w:t>
              <w:br/>
              <w:t xml:space="preserve">(сбора), штрафов </w:t>
              <w:br/>
              <w:t xml:space="preserve">и пени, подлежа- </w:t>
              <w:br/>
              <w:t xml:space="preserve">щая перечислению </w:t>
              <w:br/>
              <w:t xml:space="preserve">в бюджет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трольной </w:t>
              <w:br/>
              <w:t xml:space="preserve">работы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 xml:space="preserve">по коду реквизита 2.15    </w:t>
              <w:br/>
              <w:t xml:space="preserve">Приложения N 21 к настоя- </w:t>
              <w:br/>
              <w:t xml:space="preserve">щим Единым требованиям.   </w:t>
              <w:br/>
              <w:t xml:space="preserve">При необходимости может   </w:t>
              <w:br/>
              <w:t xml:space="preserve">корректироваться вручную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8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налога (сбо- </w:t>
              <w:br/>
              <w:t xml:space="preserve">ра), подлежащего </w:t>
              <w:br/>
              <w:t xml:space="preserve">взысканию в      </w:t>
              <w:br/>
              <w:t xml:space="preserve">бюджет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ы контрольной </w:t>
              <w:br/>
              <w:t xml:space="preserve">работы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 xml:space="preserve">по коду реквизита 2.14    </w:t>
              <w:br/>
              <w:t xml:space="preserve">Приложения N 21 к настоя- </w:t>
              <w:br/>
              <w:t xml:space="preserve">щим Единым требованиям.   </w:t>
              <w:br/>
              <w:t xml:space="preserve">При необходимости может   </w:t>
              <w:br/>
              <w:t xml:space="preserve">корректироваться вручную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3</Words>
  <Characters>11460</Characters>
  <CharactersWithSpaces>9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решения об отказе в привлечении лица к ответственности за налоговое правонарушение (до 01.01.2007 решения об отказе в привлечении лица к ответственности за нарушение законодательства о налогах и сборах) (раздел XXIX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