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XVI "РЕКВИЗИТЫ ДЛЯ ФОРМИРОВАНИЯ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(ПОЛНОСТЬЮ ИЛИ ЧАСТИЧНО) В ВОЗМЕ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Ы АКЦИЗА, ЗАЯВЛЕННОЙ К ВОЗМЕЩЕНИЮ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619"/>
        <w:gridCol w:w="48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</w:t>
              <w:br/>
              <w:t xml:space="preserve">реквизит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составлени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налогового орган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-</w:t>
              <w:br/>
              <w:t xml:space="preserve">тор СОНО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организац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6 из Приложения N</w:t>
              <w:br/>
              <w:t xml:space="preserve">1 к настоящим Единым требованиям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7 из Приложения N</w:t>
              <w:br/>
              <w:t xml:space="preserve">1 к настоящим Единым требованиям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по месту нахож- </w:t>
              <w:br/>
              <w:t xml:space="preserve">дения организаци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8 из Приложения N</w:t>
              <w:br/>
              <w:t xml:space="preserve">1 к настоящим Единым требованиям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индивидуаль- </w:t>
              <w:br/>
              <w:t>ного предпринимател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9 из Приложения N</w:t>
              <w:br/>
              <w:t xml:space="preserve">1 к настоящим Единым требованиям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индивидуального </w:t>
              <w:br/>
              <w:t xml:space="preserve">предпринимателя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 xml:space="preserve">реквизита по коду 10 из Приложения </w:t>
              <w:br/>
              <w:t xml:space="preserve">N 1 к настоящим Единым требованиям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    </w:t>
              <w:br/>
              <w:t xml:space="preserve">номер декларации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 xml:space="preserve">реквизита по коду 12 из Приложения </w:t>
              <w:br/>
              <w:t xml:space="preserve">N 1 к настоящим Единым требованиям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ый период, за</w:t>
              <w:br/>
              <w:t>который представлена</w:t>
              <w:br/>
              <w:t xml:space="preserve">декларация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налоговый период, за   </w:t>
              <w:br/>
              <w:t xml:space="preserve">который представлена декларация    </w:t>
              <w:br/>
              <w:t>(например: февраль 2006 года). Фор-</w:t>
              <w:br/>
              <w:t>мируется автоматически на основании</w:t>
              <w:br/>
              <w:t xml:space="preserve">реквизитов, указанных по кодам 3,  </w:t>
              <w:br/>
              <w:t xml:space="preserve">4, 5 из Приложения N 1 к настоящим </w:t>
              <w:br/>
              <w:t xml:space="preserve">Единым требованиям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едставления в</w:t>
              <w:br/>
              <w:t xml:space="preserve">налоговый орган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>зита по коду 11 из Приложения N 1 к</w:t>
              <w:br/>
              <w:t xml:space="preserve">настоящим Единым требованиям       </w:t>
            </w:r>
          </w:p>
        </w:tc>
      </w:tr>
      <w:tr>
        <w:trPr>
          <w:trHeight w:val="3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едставления в</w:t>
              <w:br/>
              <w:t xml:space="preserve">налоговый орган до- </w:t>
              <w:br/>
              <w:t xml:space="preserve">кументов, представ- </w:t>
              <w:br/>
              <w:t xml:space="preserve">ленных налогопла-   </w:t>
              <w:br/>
              <w:t>тельщиком в соответ-</w:t>
              <w:br/>
              <w:t>ствии со статьей 198</w:t>
              <w:br/>
              <w:t>НК РФ, и (или) доку-</w:t>
              <w:br/>
              <w:t xml:space="preserve">ментов, предусмот-  </w:t>
              <w:br/>
              <w:t xml:space="preserve">ренных Положением о </w:t>
              <w:br/>
              <w:t xml:space="preserve">порядке взимания    </w:t>
              <w:br/>
              <w:t xml:space="preserve">косвенных налогов и </w:t>
              <w:br/>
              <w:t xml:space="preserve">механизме контроля  </w:t>
              <w:br/>
              <w:t xml:space="preserve">за их уплатой при   </w:t>
              <w:br/>
              <w:t xml:space="preserve">перемещении товаров </w:t>
              <w:br/>
              <w:t xml:space="preserve">между Российской    </w:t>
              <w:br/>
              <w:t xml:space="preserve">Федерацией и        </w:t>
              <w:br/>
              <w:t xml:space="preserve">Республикой         </w:t>
              <w:br/>
              <w:t>Беларусь, являющимся</w:t>
              <w:br/>
              <w:t xml:space="preserve">неотъемлемой частью </w:t>
              <w:br/>
              <w:t xml:space="preserve">Соглашения между    </w:t>
              <w:br/>
              <w:t xml:space="preserve">Правительством Рос- </w:t>
              <w:br/>
              <w:t xml:space="preserve">сийской Федерации и </w:t>
              <w:br/>
              <w:t xml:space="preserve">Правительством Рес- </w:t>
              <w:br/>
              <w:t xml:space="preserve">публики Беларусь о  </w:t>
              <w:br/>
              <w:t xml:space="preserve">принципах взимания  </w:t>
              <w:br/>
              <w:t xml:space="preserve">косвенных налогов   </w:t>
              <w:br/>
              <w:t xml:space="preserve">при экспорте и им-  </w:t>
              <w:br/>
              <w:t xml:space="preserve">порте товаров, вы-  </w:t>
              <w:br/>
              <w:t>полнении работ, ока-</w:t>
              <w:br/>
              <w:t xml:space="preserve">зании услуг от      </w:t>
              <w:br/>
              <w:t xml:space="preserve">15.09.2004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</w:t>
              <w:br/>
              <w:t>представле-</w:t>
              <w:br/>
              <w:t xml:space="preserve">нные нало- </w:t>
              <w:br/>
              <w:t xml:space="preserve">гоплатель- </w:t>
              <w:br/>
              <w:t>щиком в со-</w:t>
              <w:br/>
              <w:t xml:space="preserve">ответствии </w:t>
              <w:br/>
              <w:t xml:space="preserve">со статьей </w:t>
              <w:br/>
              <w:t>198 Налого-</w:t>
              <w:br/>
              <w:t>вого кодек-</w:t>
              <w:br/>
              <w:t xml:space="preserve">са Россий- </w:t>
              <w:br/>
              <w:t xml:space="preserve">ской Феде- </w:t>
              <w:br/>
              <w:t>рации вмес-</w:t>
              <w:br/>
              <w:t xml:space="preserve">те с нало- </w:t>
              <w:br/>
              <w:t xml:space="preserve">говой дек- </w:t>
              <w:br/>
              <w:t xml:space="preserve">ларацией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вручную. Должны быть   </w:t>
              <w:br/>
              <w:t xml:space="preserve">указаны документы, представляемые  </w:t>
              <w:br/>
              <w:t xml:space="preserve">налогоплательщиком в соответствии  </w:t>
              <w:br/>
              <w:t xml:space="preserve">со статьей 198 Налогового кодекса  </w:t>
              <w:br/>
              <w:t>Российской Федерации, и (или) доку-</w:t>
              <w:br/>
              <w:t>менты, предусмотренные Положением о</w:t>
              <w:br/>
              <w:t xml:space="preserve">порядке взимания косвенных налогов </w:t>
              <w:br/>
              <w:t xml:space="preserve">и механизме контроля за их уплатой </w:t>
              <w:br/>
              <w:t xml:space="preserve">при перемещении товаров между Рос- </w:t>
              <w:br/>
              <w:t xml:space="preserve">сийской Федерацией и Республикой   </w:t>
              <w:br/>
              <w:t xml:space="preserve">Беларусь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кументы,     </w:t>
              <w:br/>
              <w:t xml:space="preserve">представленные      </w:t>
              <w:br/>
              <w:t xml:space="preserve">налогоплательщиком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</w:t>
              <w:br/>
              <w:t>представле-</w:t>
              <w:br/>
              <w:t xml:space="preserve">нные нало- </w:t>
              <w:br/>
              <w:t xml:space="preserve">гоплатель- </w:t>
              <w:br/>
              <w:t xml:space="preserve">щиком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ится вручную. Должны быть ука- </w:t>
              <w:br/>
              <w:t xml:space="preserve">заны документы, представляемые на- </w:t>
              <w:br/>
              <w:t xml:space="preserve">логоплательщиком в ходе проведения </w:t>
              <w:br/>
              <w:t xml:space="preserve">камеральной налоговой проверки и   </w:t>
              <w:br/>
              <w:t xml:space="preserve">(или) после ее окончания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проведения   </w:t>
              <w:br/>
              <w:t xml:space="preserve">проверки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контрольной</w:t>
              <w:br/>
              <w:t xml:space="preserve">работы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дата начала проверки и </w:t>
              <w:br/>
              <w:t>дата ее окончания. Дата начала про-</w:t>
              <w:br/>
              <w:t xml:space="preserve">верки формируется автоматически из </w:t>
              <w:br/>
              <w:t xml:space="preserve">реквизита по коду 11 из Приложения </w:t>
              <w:br/>
              <w:t>N 1 к настоящим Единым требованиям.</w:t>
              <w:br/>
              <w:t>Дата окончания проверки формируется</w:t>
              <w:br/>
              <w:t xml:space="preserve">автоматически из реквизита по коду </w:t>
              <w:br/>
              <w:t xml:space="preserve">2.12 Приложения N 4 к настоящим    </w:t>
              <w:br/>
              <w:t xml:space="preserve">Единым требованиям                 </w:t>
            </w:r>
          </w:p>
        </w:tc>
      </w:tr>
      <w:tr>
        <w:trPr>
          <w:trHeight w:val="25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кциза, заяв- </w:t>
              <w:br/>
              <w:t xml:space="preserve">ленная налогопла-   </w:t>
              <w:br/>
              <w:t>тельщиком к возмеще-</w:t>
              <w:br/>
              <w:t xml:space="preserve">нию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 xml:space="preserve">зита по коду 2 из Приложения N 2 к </w:t>
              <w:br/>
              <w:t>настоящим Единым требованиям, сфор-</w:t>
              <w:br/>
              <w:t xml:space="preserve">мированным:                        </w:t>
              <w:br/>
              <w:t xml:space="preserve">- по КНД 1151084 суммированием     </w:t>
              <w:br/>
              <w:t xml:space="preserve">показателей из графы 7 по строкам  </w:t>
              <w:br/>
              <w:t>120 и 130. Сумма акциза определяет-</w:t>
              <w:br/>
              <w:t xml:space="preserve">ся по каждому КБК. Сумма акциза по </w:t>
              <w:br/>
              <w:t xml:space="preserve">каждому КБК определяется путем     </w:t>
              <w:br/>
              <w:t xml:space="preserve">суммирования данных по видам       </w:t>
              <w:br/>
              <w:t xml:space="preserve">подакцизных товаров, относящихся к </w:t>
              <w:br/>
              <w:t xml:space="preserve">одному КБК. Коды видов подакцизных </w:t>
              <w:br/>
              <w:t xml:space="preserve">товаров (КВПТ) приведены в графе 4 </w:t>
              <w:br/>
              <w:t xml:space="preserve">декларации. Соотношения КВПТ и КБК </w:t>
              <w:br/>
              <w:t>приведены в Контрольных соотношени-</w:t>
              <w:br/>
              <w:t xml:space="preserve">ях показателей форм налоговой и    </w:t>
              <w:br/>
              <w:t xml:space="preserve">бухгалтерской отчетности, утверж-  </w:t>
              <w:br/>
              <w:t xml:space="preserve">денных 06.03.2007;                 </w:t>
              <w:br/>
              <w:t xml:space="preserve">- по КНД 1151074 из графы 5 по     </w:t>
              <w:br/>
              <w:t xml:space="preserve">строке 110 раздела 4 декларации    </w:t>
            </w:r>
          </w:p>
        </w:tc>
      </w:tr>
      <w:tr>
        <w:trPr>
          <w:trHeight w:val="26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кциза, заяв- </w:t>
              <w:br/>
              <w:t>ленная к возмещению,</w:t>
              <w:br/>
              <w:t>признанная проверкой</w:t>
              <w:br/>
              <w:t xml:space="preserve">необоснованной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контрольной</w:t>
              <w:br/>
              <w:t xml:space="preserve">работы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 xml:space="preserve">зита по коду 2.6 из Приложения N 4 </w:t>
              <w:br/>
              <w:t xml:space="preserve">к настоящим Единым требованиям,    </w:t>
              <w:br/>
              <w:t xml:space="preserve">сформированным:                    </w:t>
              <w:br/>
              <w:t xml:space="preserve">- по КНД 1151084 суммированием     </w:t>
              <w:br/>
              <w:t xml:space="preserve">показателей из графы 7 по строкам  </w:t>
              <w:br/>
              <w:t xml:space="preserve">120 и 130. Сумма акциза по каждому </w:t>
              <w:br/>
              <w:t xml:space="preserve">КБК определяется путем             </w:t>
              <w:br/>
              <w:t xml:space="preserve">суммирования данных по видам       </w:t>
              <w:br/>
              <w:t xml:space="preserve">подакцизных товаров, относящихся к </w:t>
              <w:br/>
              <w:t xml:space="preserve">одному КБК. Коды видов подакцизных </w:t>
              <w:br/>
              <w:t xml:space="preserve">товаров (КВПТ) приведены в графе 4 </w:t>
              <w:br/>
              <w:t xml:space="preserve">декларации. Соотношения КВПТ и КБК </w:t>
              <w:br/>
              <w:t xml:space="preserve">приведены в Контрольных соотноше-  </w:t>
              <w:br/>
              <w:t xml:space="preserve">ниях показателей форм налоговой и  </w:t>
              <w:br/>
              <w:t xml:space="preserve">бухгалтерской отчетности, утверж-  </w:t>
              <w:br/>
              <w:t xml:space="preserve">денных 06.03.2007;                 </w:t>
              <w:br/>
              <w:t xml:space="preserve">- по КНД 1151074 из графы 5 по     </w:t>
              <w:br/>
              <w:t xml:space="preserve">строке 110 раздела 4 декларации.   </w:t>
              <w:br/>
              <w:t>При необходимости может корректиро-</w:t>
              <w:br/>
              <w:t xml:space="preserve">ваться вручную                     </w:t>
            </w:r>
          </w:p>
        </w:tc>
      </w:tr>
      <w:tr>
        <w:trPr>
          <w:trHeight w:val="27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кциза, заяв- </w:t>
              <w:br/>
              <w:t>ленная к возмещению,</w:t>
              <w:br/>
              <w:t>признанная проверкой</w:t>
              <w:br/>
              <w:t xml:space="preserve">обоснованной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контрольной</w:t>
              <w:br/>
              <w:t xml:space="preserve">работы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 xml:space="preserve">зита по коду 2.5 из Приложения N 4 </w:t>
              <w:br/>
              <w:t xml:space="preserve">к настоящим Единым требованиям,    </w:t>
              <w:br/>
              <w:t xml:space="preserve">сформированным:                    </w:t>
              <w:br/>
              <w:t xml:space="preserve">- по КНД 1151084 суммированием     </w:t>
              <w:br/>
              <w:t xml:space="preserve">показателей из графы 7 по строкам  </w:t>
              <w:br/>
              <w:t>120 и 130. Сумма акциза определяет-</w:t>
              <w:br/>
              <w:t xml:space="preserve">ся по каждому КБК. Сумма акциза по </w:t>
              <w:br/>
              <w:t xml:space="preserve">каждому КБК определяется путем     </w:t>
              <w:br/>
              <w:t xml:space="preserve">суммирования данных по видам       </w:t>
              <w:br/>
              <w:t xml:space="preserve">подакцизных товаров, относящихся к </w:t>
              <w:br/>
              <w:t xml:space="preserve">одному КБК. Коды видов подакцизных </w:t>
              <w:br/>
              <w:t xml:space="preserve">товаров (КВПТ) приведены в графе 4 </w:t>
              <w:br/>
              <w:t xml:space="preserve">декларации. Соотношения КВПТ и КБК </w:t>
              <w:br/>
              <w:t>приведены в Контрольных соотношени-</w:t>
              <w:br/>
              <w:t xml:space="preserve">ях показателей форм налоговой и    </w:t>
              <w:br/>
              <w:t xml:space="preserve">бухгалтерской отчетности,          </w:t>
              <w:br/>
              <w:t xml:space="preserve">утвержденных 06.03.2007;           </w:t>
              <w:br/>
              <w:t xml:space="preserve">- по КНД 1151074 из графы 5 по     </w:t>
              <w:br/>
              <w:t xml:space="preserve">строке 110 раздела 4 декларации.   </w:t>
              <w:br/>
              <w:t>При необходимости может корректиро-</w:t>
              <w:br/>
              <w:t xml:space="preserve">ваться вручную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лица, под-</w:t>
              <w:br/>
              <w:t xml:space="preserve">готовившего проект  </w:t>
              <w:br/>
              <w:t xml:space="preserve">решения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ирается из справочника должност-</w:t>
              <w:br/>
              <w:t xml:space="preserve">ных лиц налогового органа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подго- </w:t>
              <w:br/>
              <w:t xml:space="preserve">товившего проект    </w:t>
              <w:br/>
              <w:t xml:space="preserve">решения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бирается из справочника должност-</w:t>
              <w:br/>
              <w:t xml:space="preserve">ных лиц налогового органа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</w:t>
              <w:br/>
              <w:t xml:space="preserve">вынесшего решен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значений:  </w:t>
              <w:br/>
              <w:t xml:space="preserve">начальник налогового органа;       </w:t>
              <w:br/>
              <w:t xml:space="preserve">заместитель начальника налогового  </w:t>
              <w:br/>
              <w:t xml:space="preserve">органа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начальника   </w:t>
              <w:br/>
              <w:t>(заместителя началь-</w:t>
              <w:br/>
              <w:t xml:space="preserve">ника) налогового    </w:t>
              <w:br/>
              <w:t xml:space="preserve">органа, вынесшего   </w:t>
              <w:br/>
              <w:t xml:space="preserve">решение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ирается из справочника должност-</w:t>
              <w:br/>
              <w:t xml:space="preserve">ных лиц налогового органа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ный чин началь-</w:t>
              <w:br/>
              <w:t xml:space="preserve">ника (заместителя   </w:t>
              <w:br/>
              <w:t xml:space="preserve">начальника)         </w:t>
              <w:br/>
              <w:t xml:space="preserve">налогового орган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ирается из справочника должност-</w:t>
              <w:br/>
              <w:t xml:space="preserve">ных лиц налогового органа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- </w:t>
              <w:br/>
              <w:t xml:space="preserve">гистрации  </w:t>
              <w:br/>
              <w:t xml:space="preserve">Решений,   </w:t>
              <w:br/>
              <w:t xml:space="preserve">вынесенных </w:t>
              <w:br/>
              <w:t xml:space="preserve">в соответ- </w:t>
              <w:br/>
              <w:t xml:space="preserve">ствии со   </w:t>
              <w:br/>
              <w:t xml:space="preserve">статьями   </w:t>
              <w:br/>
              <w:t xml:space="preserve">101, или   </w:t>
              <w:br/>
              <w:t xml:space="preserve">101.4, или </w:t>
              <w:br/>
              <w:t xml:space="preserve">176, или   </w:t>
              <w:br/>
              <w:t>203 Налого-</w:t>
              <w:br/>
              <w:t>вого кодек-</w:t>
              <w:br/>
              <w:t>са Российс-</w:t>
              <w:br/>
              <w:t>кой Федера-</w:t>
              <w:br/>
              <w:t xml:space="preserve">ции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 </w:t>
              <w:br/>
              <w:t xml:space="preserve">датой или вводится вручную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     </w:t>
              <w:br/>
              <w:t xml:space="preserve">налогоплательщиком  </w:t>
              <w:br/>
              <w:t xml:space="preserve">решения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б </w:t>
              <w:br/>
              <w:t xml:space="preserve">отказе     </w:t>
              <w:br/>
              <w:t xml:space="preserve">(полностью </w:t>
              <w:br/>
              <w:t>или частич-</w:t>
              <w:br/>
              <w:t xml:space="preserve">но) суммы  </w:t>
              <w:br/>
              <w:t>акциза, за-</w:t>
              <w:br/>
              <w:t xml:space="preserve">явленной к </w:t>
              <w:br/>
              <w:t xml:space="preserve">возмещению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дата вручения (получе- </w:t>
              <w:br/>
              <w:t xml:space="preserve">ния) налогоплательщику(ом) или его </w:t>
              <w:br/>
              <w:t xml:space="preserve">представителю(ем) решения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9</Words>
  <Characters>8085</Characters>
  <CharactersWithSpaces>6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решения об отказе (полностью или частично) в возмещении суммы акциза, заявленной к возмещению (раздел XXV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