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IX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 О ПРОВЕДЕННОЙ ВСТРЕЧНОЙ ПРОВЕРК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ЕЙСТВОВАЛ ДО 01.01.200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160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, в отноше- </w:t>
              <w:br/>
              <w:t xml:space="preserve">нии которой проводится </w:t>
              <w:br/>
              <w:t xml:space="preserve">встречная проверк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Д ЕГРН или ре-</w:t>
              <w:br/>
              <w:t xml:space="preserve">зультаты конт- </w:t>
              <w:br/>
              <w:t xml:space="preserve">рольной работы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из </w:t>
              <w:br/>
              <w:t xml:space="preserve">базы данных ЕГРН налогового  </w:t>
              <w:br/>
              <w:t xml:space="preserve">органа или ручным вводо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организ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 ЕГРН или ре-</w:t>
              <w:br/>
              <w:t xml:space="preserve">зультаты конт- </w:t>
              <w:br/>
              <w:t xml:space="preserve">рольной работы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из </w:t>
              <w:br/>
              <w:t xml:space="preserve">базы данных ЕГРН налогового  </w:t>
              <w:br/>
              <w:t xml:space="preserve">органа или ручным вводо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Д ЕГРН или ре-</w:t>
              <w:br/>
              <w:t xml:space="preserve">зультаты конт- </w:t>
              <w:br/>
              <w:t xml:space="preserve">рольной работы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из </w:t>
              <w:br/>
              <w:t xml:space="preserve">базы данных ЕГРН налогового  </w:t>
              <w:br/>
              <w:t xml:space="preserve">органа или ручным вводом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ндивидуального </w:t>
              <w:br/>
              <w:t xml:space="preserve">предпринимателя        </w:t>
              <w:br/>
              <w:t xml:space="preserve">(Ф.И.О. физического    </w:t>
              <w:br/>
              <w:t xml:space="preserve">лица), в отношении     </w:t>
              <w:br/>
              <w:t xml:space="preserve">которого проводилась   </w:t>
              <w:br/>
              <w:t xml:space="preserve">встречная проверк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 ЕГРН или ре-</w:t>
              <w:br/>
              <w:t xml:space="preserve">зультаты конт- </w:t>
              <w:br/>
              <w:t xml:space="preserve">рольной работы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из </w:t>
              <w:br/>
              <w:t xml:space="preserve">базы данных ЕГРН налогового  </w:t>
              <w:br/>
              <w:t xml:space="preserve">органа или ручным вводом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индивидуального    </w:t>
              <w:br/>
              <w:t xml:space="preserve">предпринимателя        </w:t>
              <w:br/>
              <w:t xml:space="preserve">(физического лица)     </w:t>
              <w:br/>
              <w:t xml:space="preserve">(при наличии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 ЕГРН или ре-</w:t>
              <w:br/>
              <w:t xml:space="preserve">зультаты конт- </w:t>
              <w:br/>
              <w:t xml:space="preserve">рольной работы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из </w:t>
              <w:br/>
              <w:t xml:space="preserve">базы данных ЕГРН налогового  </w:t>
              <w:br/>
              <w:t xml:space="preserve">органа или ручным вводом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дятся результаты        </w:t>
              <w:br/>
              <w:t xml:space="preserve">встречной проверки (информа- </w:t>
              <w:br/>
              <w:t xml:space="preserve">ция о деятельности проверяе- </w:t>
              <w:br/>
              <w:t xml:space="preserve">мого налогоплательщика,      </w:t>
              <w:br/>
              <w:t xml:space="preserve">связанной с иным лицом)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проводив- </w:t>
              <w:br/>
              <w:t>шего встречную проверк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лица,        </w:t>
              <w:br/>
              <w:t xml:space="preserve">проводившего встречную </w:t>
              <w:br/>
              <w:t xml:space="preserve">проверку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правки о         </w:t>
              <w:br/>
              <w:t xml:space="preserve">проведении встречной   </w:t>
              <w:br/>
              <w:t xml:space="preserve">проверк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или вводится   </w:t>
              <w:br/>
              <w:t xml:space="preserve">вручную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правки о        </w:t>
              <w:br/>
              <w:t xml:space="preserve">проведении встречной   </w:t>
              <w:br/>
              <w:t xml:space="preserve">проверк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справок </w:t>
              <w:br/>
              <w:t xml:space="preserve">о проведении   </w:t>
              <w:br/>
              <w:t xml:space="preserve">встречных      </w:t>
              <w:br/>
              <w:t xml:space="preserve">проверок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8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справки о проведенной встречной проверке (действовал до 01.01.2007) (раздел XI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