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Выезд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XXII "РЕКВИЗИТЫ ДЛЯ ФОРМ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И О ПРОВЕДЕННОЙ ВЫЕЗДНОЙ НАЛОГОВОЙ ПРОВЕРК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01.01.200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565"/>
        <w:gridCol w:w="2835"/>
        <w:gridCol w:w="4049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реквизита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   </w:t>
              <w:br/>
              <w:t xml:space="preserve">реквизита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ешения о    </w:t>
              <w:br/>
              <w:t xml:space="preserve">проведении ВНП    </w:t>
              <w:br/>
              <w:t xml:space="preserve">(повторной ВНП)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о проведении</w:t>
              <w:br/>
              <w:t xml:space="preserve">ВНП (повторной ВНП)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20 Приложения </w:t>
              <w:br/>
              <w:t xml:space="preserve">N 2 к настоящим Единым       </w:t>
              <w:br/>
              <w:t xml:space="preserve">требованиям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решения о   </w:t>
              <w:br/>
              <w:t xml:space="preserve">проведении ВНП    </w:t>
              <w:br/>
              <w:t xml:space="preserve">(повторной ВНП)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о проведении</w:t>
              <w:br/>
              <w:t xml:space="preserve">ВНП (повторной ВНП)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21 Приложения </w:t>
              <w:br/>
              <w:t xml:space="preserve">N 2 к настоящим Единым       </w:t>
              <w:br/>
              <w:t xml:space="preserve">требованиям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>населенного пунк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о проведении</w:t>
              <w:br/>
              <w:t xml:space="preserve">ВНП (повторной ВНП)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1 Приложения  </w:t>
              <w:br/>
              <w:t xml:space="preserve">N 2 к настоящим Единым       </w:t>
              <w:br/>
              <w:t xml:space="preserve">требованиям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налогового орган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о проведении</w:t>
              <w:br/>
              <w:t xml:space="preserve">ВНП (повторной ВНП)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2 Приложения  </w:t>
              <w:br/>
              <w:t xml:space="preserve">N 2 к настоящим Единым       </w:t>
              <w:br/>
              <w:t xml:space="preserve">требованиям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           </w:t>
              <w:br/>
              <w:t xml:space="preserve">наименование      </w:t>
              <w:br/>
              <w:t xml:space="preserve">организации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о проведении</w:t>
              <w:br/>
              <w:t xml:space="preserve">ВНП (повторной ВНП)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11 Приложения </w:t>
              <w:br/>
              <w:t xml:space="preserve">N 2 к настоящим Единым       </w:t>
              <w:br/>
              <w:t xml:space="preserve">требованиям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о проведении</w:t>
              <w:br/>
              <w:t xml:space="preserve">ВНП (повторной ВНП)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12 Приложения </w:t>
              <w:br/>
              <w:t xml:space="preserve">N 2 к настоящим Единым       </w:t>
              <w:br/>
              <w:t xml:space="preserve">требованиям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ПП организации по</w:t>
              <w:br/>
              <w:t xml:space="preserve">месту нахождения  </w:t>
              <w:br/>
              <w:t xml:space="preserve">организации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о проведении</w:t>
              <w:br/>
              <w:t xml:space="preserve">ВНП (повторной ВНП)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13 Приложения </w:t>
              <w:br/>
              <w:t xml:space="preserve">N 2 к настоящим Единым       </w:t>
              <w:br/>
              <w:t xml:space="preserve">требованиям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фи-  </w:t>
              <w:br/>
              <w:t xml:space="preserve">лиала (представи- </w:t>
              <w:br/>
              <w:t xml:space="preserve">тельства) органи- </w:t>
              <w:br/>
              <w:t>зации, подлежащего</w:t>
              <w:br/>
              <w:t xml:space="preserve">проверке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о проведении</w:t>
              <w:br/>
              <w:t xml:space="preserve">ВНП (повторной ВНП)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14 Приложения </w:t>
              <w:br/>
              <w:t xml:space="preserve">N 2 к настоящим Единым       </w:t>
              <w:br/>
              <w:t xml:space="preserve">требованиям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/КПП филиала   </w:t>
              <w:br/>
              <w:t xml:space="preserve">(представительст- </w:t>
              <w:br/>
              <w:t xml:space="preserve">ва)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о проведении</w:t>
              <w:br/>
              <w:t xml:space="preserve">ВНП (повторной ВНП)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15 Приложения </w:t>
              <w:br/>
              <w:t xml:space="preserve">N 2 к настоящим Единым       </w:t>
              <w:br/>
              <w:t xml:space="preserve">требованиям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индиви-    </w:t>
              <w:br/>
              <w:t>дуального предпри-</w:t>
              <w:br/>
              <w:t xml:space="preserve">нимателя (Ф.И.О.  </w:t>
              <w:br/>
              <w:t xml:space="preserve">физического лица)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о проведении</w:t>
              <w:br/>
              <w:t xml:space="preserve">ВНП (повторной ВНП)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16 Приложения </w:t>
              <w:br/>
              <w:t xml:space="preserve">N 2 к настоящим Единым       </w:t>
              <w:br/>
              <w:t xml:space="preserve">требованиям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индиви-       </w:t>
              <w:br/>
              <w:t>дуального предпри-</w:t>
              <w:br/>
              <w:t>нимателя (физичес-</w:t>
              <w:br/>
              <w:t xml:space="preserve">кого лица) (при   </w:t>
              <w:br/>
              <w:t xml:space="preserve">наличии)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о проведении</w:t>
              <w:br/>
              <w:t xml:space="preserve">ВНП (повторной ВНП)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17 Приложения </w:t>
              <w:br/>
              <w:t xml:space="preserve">N 2 к настоящим Единым       </w:t>
              <w:br/>
              <w:t xml:space="preserve">требованиям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      </w:t>
              <w:br/>
              <w:t xml:space="preserve">проверки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о проведении</w:t>
              <w:br/>
              <w:t xml:space="preserve">ВНП (повторной ВНП)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22 Приложения </w:t>
              <w:br/>
              <w:t xml:space="preserve">N 2 к настоящим Единым       </w:t>
              <w:br/>
              <w:t xml:space="preserve">требованиям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кончания    </w:t>
              <w:br/>
              <w:t xml:space="preserve">проверки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о           </w:t>
              <w:br/>
              <w:t xml:space="preserve">проведенной ВНП     </w:t>
              <w:br/>
              <w:t xml:space="preserve">(повторной ВНП)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18 настоящего </w:t>
              <w:br/>
              <w:t xml:space="preserve">Приложения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ный чин      </w:t>
              <w:br/>
              <w:t xml:space="preserve">проверяющег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о проведении</w:t>
              <w:br/>
              <w:t>ВНП (повторной ВНП);</w:t>
              <w:br/>
              <w:t>Решение (постановле-</w:t>
              <w:br/>
              <w:t xml:space="preserve">ние) о внесении до- </w:t>
              <w:br/>
              <w:t>полнений (изменений)</w:t>
              <w:br/>
              <w:t>в решение (постанов-</w:t>
              <w:br/>
              <w:t xml:space="preserve">ление) о проведении </w:t>
              <w:br/>
              <w:t xml:space="preserve">ВНП (повторной ВНП)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</w:t>
              <w:br/>
              <w:t xml:space="preserve">значений реквизитов по коду  </w:t>
              <w:br/>
              <w:t xml:space="preserve">реквизита 7 Приложения N 2,  </w:t>
              <w:br/>
              <w:t xml:space="preserve">актуализированных на основа- </w:t>
              <w:br/>
              <w:t xml:space="preserve">нии показателей реквизита по </w:t>
              <w:br/>
              <w:t xml:space="preserve">коду 16 или 19 Приложения N  </w:t>
              <w:br/>
              <w:t xml:space="preserve">3 к настоящим Единым         </w:t>
              <w:br/>
              <w:t xml:space="preserve">требованиям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        </w:t>
              <w:br/>
              <w:t xml:space="preserve">проверяющег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о проведении</w:t>
              <w:br/>
              <w:t>ВНП (повторной ВНП);</w:t>
              <w:br/>
              <w:t>Решение (постановле-</w:t>
              <w:br/>
              <w:t xml:space="preserve">ние) о внесении до- </w:t>
              <w:br/>
              <w:t>полнений (изменений)</w:t>
              <w:br/>
              <w:t>в решение (постанов-</w:t>
              <w:br/>
              <w:t xml:space="preserve">ление) о проведении </w:t>
              <w:br/>
              <w:t xml:space="preserve">ВНП (повторной ВНП)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</w:t>
              <w:br/>
              <w:t xml:space="preserve">значений реквизитов по коду  </w:t>
              <w:br/>
              <w:t xml:space="preserve">реквизита 6 Приложения N 2,  </w:t>
              <w:br/>
              <w:t xml:space="preserve">актуализированных на основа- </w:t>
              <w:br/>
              <w:t xml:space="preserve">нии показателей реквизита по </w:t>
              <w:br/>
              <w:t xml:space="preserve">коду 15 или 18 Приложения N  </w:t>
              <w:br/>
              <w:t xml:space="preserve">3 к настоящим Единым         </w:t>
              <w:br/>
              <w:t xml:space="preserve">требованиям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           </w:t>
              <w:br/>
              <w:t xml:space="preserve">проверяющег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о проведении</w:t>
              <w:br/>
              <w:t>ВНП (повторной ВНП);</w:t>
              <w:br/>
              <w:t>Решение (постановле-</w:t>
              <w:br/>
              <w:t xml:space="preserve">ние) о внесении до- </w:t>
              <w:br/>
              <w:t>полнений (изменений)</w:t>
              <w:br/>
              <w:t>в решение (постанов-</w:t>
              <w:br/>
              <w:t xml:space="preserve">ление) о проведении </w:t>
              <w:br/>
              <w:t xml:space="preserve">ВНП (повторной ВНП)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</w:t>
              <w:br/>
              <w:t xml:space="preserve">значений реквизита по коду 8 </w:t>
              <w:br/>
              <w:t xml:space="preserve">Приложения N 2, актуализиро- </w:t>
              <w:br/>
              <w:t xml:space="preserve">ванных на основании показа-  </w:t>
              <w:br/>
              <w:t xml:space="preserve">телей реквизита по коду 17   </w:t>
              <w:br/>
              <w:t xml:space="preserve">или 20 Приложения N 3 к нас- </w:t>
              <w:br/>
              <w:t xml:space="preserve">тоящим Единым требованиям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правки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регистрации  </w:t>
              <w:br/>
              <w:t xml:space="preserve">справок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правки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   </w:t>
              <w:br/>
              <w:t xml:space="preserve">текущей датой или вводится   </w:t>
              <w:br/>
              <w:t xml:space="preserve">вручную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565"/>
        <w:gridCol w:w="2835"/>
        <w:gridCol w:w="4049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реквизита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   </w:t>
              <w:br/>
              <w:t xml:space="preserve">реквизита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ешения о    </w:t>
              <w:br/>
              <w:t xml:space="preserve">проведении ВНП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о проведении</w:t>
              <w:br/>
              <w:t xml:space="preserve">ВНП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2.20          </w:t>
              <w:br/>
              <w:t xml:space="preserve">Приложения N 2 к настоящим   </w:t>
              <w:br/>
              <w:t xml:space="preserve">Единым требованиям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решения о   </w:t>
              <w:br/>
              <w:t xml:space="preserve">проведении ВНП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о проведении</w:t>
              <w:br/>
              <w:t xml:space="preserve">ВНП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2.21          </w:t>
              <w:br/>
              <w:t xml:space="preserve">Приложения N 2 к настоящим   </w:t>
              <w:br/>
              <w:t xml:space="preserve">Единым требованиям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составления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о проведении</w:t>
              <w:br/>
              <w:t xml:space="preserve">ВНП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2.1           </w:t>
              <w:br/>
              <w:t xml:space="preserve">Приложения N 2 к настоящим   </w:t>
              <w:br/>
              <w:t xml:space="preserve">Единым требованиям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налогового орган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о проведении</w:t>
              <w:br/>
              <w:t xml:space="preserve">ВНП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2.2           </w:t>
              <w:br/>
              <w:t xml:space="preserve">Приложения N 2 к настоящим   </w:t>
              <w:br/>
              <w:t xml:space="preserve">Единым требованиям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           </w:t>
              <w:br/>
              <w:t xml:space="preserve">наименование      </w:t>
              <w:br/>
              <w:t xml:space="preserve">организации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о проведении</w:t>
              <w:br/>
              <w:t xml:space="preserve">ВНП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2.11          </w:t>
              <w:br/>
              <w:t xml:space="preserve">Приложения N 2 к настоящим   </w:t>
              <w:br/>
              <w:t xml:space="preserve">Единым требованиям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о проведении</w:t>
              <w:br/>
              <w:t xml:space="preserve">ВНП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2.12          </w:t>
              <w:br/>
              <w:t xml:space="preserve">Приложения N 2 к настоящим   </w:t>
              <w:br/>
              <w:t xml:space="preserve">Единым требованиям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ПП организации по</w:t>
              <w:br/>
              <w:t xml:space="preserve">месту нахождения  </w:t>
              <w:br/>
              <w:t xml:space="preserve">организации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о проведении</w:t>
              <w:br/>
              <w:t xml:space="preserve">ВНП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2.13          </w:t>
              <w:br/>
              <w:t xml:space="preserve">Приложения N 2 к настоящим   </w:t>
              <w:br/>
              <w:t xml:space="preserve">Единым требованиям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фи-  </w:t>
              <w:br/>
              <w:t xml:space="preserve">лиала (представи- </w:t>
              <w:br/>
              <w:t xml:space="preserve">тельства) органи- </w:t>
              <w:br/>
              <w:t>зации, подлежащего</w:t>
              <w:br/>
              <w:t xml:space="preserve">проверке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о проведении</w:t>
              <w:br/>
              <w:t xml:space="preserve">ВНП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2.14          </w:t>
              <w:br/>
              <w:t xml:space="preserve">Приложения N 2 к настоящим   </w:t>
              <w:br/>
              <w:t xml:space="preserve">Единым требованиям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/КПП филиала   </w:t>
              <w:br/>
              <w:t xml:space="preserve">(представительст- </w:t>
              <w:br/>
              <w:t xml:space="preserve">ва)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о проведении</w:t>
              <w:br/>
              <w:t xml:space="preserve">ВНП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2.15          </w:t>
              <w:br/>
              <w:t xml:space="preserve">Приложения N 2 к настоящим   </w:t>
              <w:br/>
              <w:t xml:space="preserve">Единым требованиям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.И.О. физического</w:t>
              <w:br/>
              <w:t xml:space="preserve">лица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о проведении</w:t>
              <w:br/>
              <w:t xml:space="preserve">ВНП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2.16          </w:t>
              <w:br/>
              <w:t xml:space="preserve">Приложения N 2 к настоящим   </w:t>
              <w:br/>
              <w:t xml:space="preserve">Единым требованиям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физического   </w:t>
              <w:br/>
              <w:t>лица (при наличии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о проведении</w:t>
              <w:br/>
              <w:t xml:space="preserve">ВНП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2.17          </w:t>
              <w:br/>
              <w:t xml:space="preserve">Приложения N 2 к настоящим   </w:t>
              <w:br/>
              <w:t xml:space="preserve">Единым требованиям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начала       </w:t>
              <w:br/>
              <w:t xml:space="preserve">проверки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о проведении</w:t>
              <w:br/>
              <w:t xml:space="preserve">ВНП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2.20          </w:t>
              <w:br/>
              <w:t xml:space="preserve">Приложения N 2 к настоящим   </w:t>
              <w:br/>
              <w:t xml:space="preserve">Единым требованиям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кончания    </w:t>
              <w:br/>
              <w:t xml:space="preserve">проверки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о           </w:t>
              <w:br/>
              <w:t xml:space="preserve">проведенной ВНП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2.18          </w:t>
              <w:br/>
              <w:t xml:space="preserve">настоящего Приложения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 </w:t>
              <w:br/>
              <w:t xml:space="preserve">проверяющег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о проведении</w:t>
              <w:br/>
              <w:t xml:space="preserve">ВНП; Решение о      </w:t>
              <w:br/>
              <w:t>внесении изменений в</w:t>
              <w:br/>
              <w:t>решение о проведении</w:t>
              <w:br/>
              <w:t xml:space="preserve">ВНП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</w:t>
              <w:br/>
              <w:t xml:space="preserve">значений реквизитов по коду  </w:t>
              <w:br/>
              <w:t xml:space="preserve">реквизита 2.5 Приложения N   </w:t>
              <w:br/>
              <w:t xml:space="preserve">2, актуализированных на ос-  </w:t>
              <w:br/>
              <w:t xml:space="preserve">новании показателей реквизи- </w:t>
              <w:br/>
              <w:t xml:space="preserve">та по коду 2.15 или 2.18     </w:t>
              <w:br/>
              <w:t xml:space="preserve">Приложения N 3 к настоящим   </w:t>
              <w:br/>
              <w:t xml:space="preserve">Единым требованиям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6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           </w:t>
              <w:br/>
              <w:t xml:space="preserve">проверяющег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о проведении</w:t>
              <w:br/>
              <w:t xml:space="preserve">ВНП; Решение о      </w:t>
              <w:br/>
              <w:t>внесении изменений в</w:t>
              <w:br/>
              <w:t>решение о проведении</w:t>
              <w:br/>
              <w:t xml:space="preserve">ВНП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</w:t>
              <w:br/>
              <w:t xml:space="preserve">значений реквизита по коду   </w:t>
              <w:br/>
              <w:t xml:space="preserve">2.6 Приложения N 2, актуали- </w:t>
              <w:br/>
              <w:t xml:space="preserve">зированных на основании по-  </w:t>
              <w:br/>
              <w:t xml:space="preserve">казателей реквизита по коду  </w:t>
              <w:br/>
              <w:t xml:space="preserve">2.17 или 2.20 Приложения N 3 </w:t>
              <w:br/>
              <w:t xml:space="preserve">к настоящим Единым           </w:t>
              <w:br/>
              <w:t xml:space="preserve">требованиям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7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правки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регистрации  </w:t>
              <w:br/>
              <w:t xml:space="preserve">справок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8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правки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   </w:t>
              <w:br/>
              <w:t xml:space="preserve">текущей датой или вводится   </w:t>
              <w:br/>
              <w:t xml:space="preserve">вручную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0</Words>
  <Characters>8697</Characters>
  <CharactersWithSpaces>7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2:00Z</dcterms:modified>
  <cp:revision>2</cp:revision>
  <dc:subject>Реквизиты</dc:subject>
  <dc:title>Реквизиты для формирования справки о проведенной выездной налоговой проверке (раздел XXI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