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V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О ПРЕДСТАВЛЕНИИ ДОКУМЕНТОВ (ИНФОРМ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 01.01.2007 ТРЕБОВАНИЯ О ПРЕД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НАЛОГОПЛАТЕЛЬЩИКОМ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3239"/>
        <w:gridCol w:w="553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рганизации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(постановление о   </w:t>
              <w:br/>
              <w:t xml:space="preserve">проведении повторной   </w:t>
              <w:br/>
              <w:t xml:space="preserve">ВНП)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</w:t>
              <w:br/>
              <w:t xml:space="preserve">реквизита 11 Приложения N 2 к настоящим </w:t>
              <w:br/>
              <w:t xml:space="preserve">Единым требованиям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(постановление о   </w:t>
              <w:br/>
              <w:t xml:space="preserve">проведении повторной   </w:t>
              <w:br/>
              <w:t xml:space="preserve">ВНП)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</w:t>
              <w:br/>
              <w:t xml:space="preserve">реквизита 12 Приложения N 2 к настоящим </w:t>
              <w:br/>
              <w:t xml:space="preserve">Единым требованиям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 месту</w:t>
              <w:br/>
              <w:t xml:space="preserve">нахождения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(постановление о   </w:t>
              <w:br/>
              <w:t xml:space="preserve">проведении повторной   </w:t>
              <w:br/>
              <w:t xml:space="preserve">ВНП)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</w:t>
              <w:br/>
              <w:t xml:space="preserve">реквизита 13 Приложения N 2 к настоящим </w:t>
              <w:br/>
              <w:t xml:space="preserve">Единым требованиям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ного  </w:t>
              <w:br/>
              <w:t xml:space="preserve">предпринимателя (Ф.И.О. </w:t>
              <w:br/>
              <w:t xml:space="preserve">физического лица)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(постановление о   </w:t>
              <w:br/>
              <w:t xml:space="preserve">проведении повторной   </w:t>
              <w:br/>
              <w:t xml:space="preserve">ВНП)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</w:t>
              <w:br/>
              <w:t xml:space="preserve">реквизита 16 Приложения N 2 к настоящим </w:t>
              <w:br/>
              <w:t xml:space="preserve">Единым требованиям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   </w:t>
              <w:br/>
              <w:t xml:space="preserve">предпринимателя         </w:t>
              <w:br/>
              <w:t xml:space="preserve">(физического лица) (при </w:t>
              <w:br/>
              <w:t xml:space="preserve">наличии)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(постановление о   </w:t>
              <w:br/>
              <w:t xml:space="preserve">проведении повторной   </w:t>
              <w:br/>
              <w:t xml:space="preserve">ВНП)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</w:t>
              <w:br/>
              <w:t xml:space="preserve">реквизита 17 Приложения N 2 к настоящим </w:t>
              <w:br/>
              <w:t xml:space="preserve">Единым требованиям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стребуемых    </w:t>
              <w:br/>
              <w:t xml:space="preserve">документов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редставления      </w:t>
              <w:br/>
              <w:t xml:space="preserve">документов (дата)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ой ввод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ового </w:t>
              <w:br/>
              <w:t xml:space="preserve">органа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(постановление о   </w:t>
              <w:br/>
              <w:t xml:space="preserve">проведении повторной   </w:t>
              <w:br/>
              <w:t xml:space="preserve">ВНП)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 </w:t>
              <w:br/>
              <w:t xml:space="preserve">по коду 2 Приложения N 2 к настоящим    </w:t>
              <w:br/>
              <w:t xml:space="preserve">Единым требованиям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роверяющего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новление)</w:t>
              <w:br/>
              <w:t xml:space="preserve">о проведении ВНП       </w:t>
              <w:br/>
              <w:t xml:space="preserve">(повторной ВНП);       </w:t>
              <w:br/>
              <w:t>Решение (постановление)</w:t>
              <w:br/>
              <w:t xml:space="preserve">о внесении дополнений  </w:t>
              <w:br/>
              <w:t xml:space="preserve">(изменений) в решение  </w:t>
              <w:br/>
              <w:t xml:space="preserve">(постановление) о      </w:t>
              <w:br/>
              <w:t xml:space="preserve">проведении ВНП         </w:t>
              <w:br/>
              <w:t xml:space="preserve">(повторной ВНП)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значения реквизита по коду</w:t>
              <w:br/>
              <w:t xml:space="preserve">8 Приложения N 2, актуализированного на </w:t>
              <w:br/>
              <w:t xml:space="preserve">основании показателей реквизита по коду </w:t>
              <w:br/>
              <w:t xml:space="preserve">17 или 20 Приложения N 3 к настоящим    </w:t>
              <w:br/>
              <w:t xml:space="preserve">Единым требованиям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ный чин            </w:t>
              <w:br/>
              <w:t xml:space="preserve">проверяющего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ление)</w:t>
              <w:br/>
              <w:t xml:space="preserve">о проведении ВНП       </w:t>
              <w:br/>
              <w:t xml:space="preserve">(повторной ВНП);       </w:t>
              <w:br/>
              <w:t>Решение (постановление)</w:t>
              <w:br/>
              <w:t xml:space="preserve">о внесении дополнений  </w:t>
              <w:br/>
              <w:t xml:space="preserve">(изменений) в решение  </w:t>
              <w:br/>
              <w:t xml:space="preserve">(постановление) о      </w:t>
              <w:br/>
              <w:t xml:space="preserve">проведении ВНП         </w:t>
              <w:br/>
              <w:t xml:space="preserve">(повторной ВНП)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ирается из значений реквизита по коду</w:t>
              <w:br/>
              <w:t xml:space="preserve">7 Приложения N 2, актуализированных на  </w:t>
              <w:br/>
              <w:t xml:space="preserve">основании показателей реквизита по коду </w:t>
              <w:br/>
              <w:t xml:space="preserve">16 или 19 Приложения N 3 к настоящим    </w:t>
              <w:br/>
              <w:t xml:space="preserve">Единым требованиям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проверяющего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ление)</w:t>
              <w:br/>
              <w:t xml:space="preserve">о проведении ВНП       </w:t>
              <w:br/>
              <w:t xml:space="preserve">(повторной ВНП);       </w:t>
              <w:br/>
              <w:t>Решение (постановление)</w:t>
              <w:br/>
              <w:t xml:space="preserve">о внесении дополнений  </w:t>
              <w:br/>
              <w:t xml:space="preserve">(изменений) в решение  </w:t>
              <w:br/>
              <w:t xml:space="preserve">(постановление) о      </w:t>
              <w:br/>
              <w:t xml:space="preserve">проведении ВНП         </w:t>
              <w:br/>
              <w:t xml:space="preserve">(повторной ВНП)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ирается из значения реквизита по коду</w:t>
              <w:br/>
              <w:t xml:space="preserve">6 Приложения N 2, актуализированного на </w:t>
              <w:br/>
              <w:t xml:space="preserve">основании показателей реквизита по коду </w:t>
              <w:br/>
              <w:t xml:space="preserve">15 или 18 Приложения N 3 к настоящим    </w:t>
              <w:br/>
              <w:t xml:space="preserve">Единым требованиям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ребования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</w:t>
              <w:br/>
              <w:t xml:space="preserve">или вводится вручную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ребования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  </w:t>
              <w:br/>
              <w:t xml:space="preserve">требований о           </w:t>
              <w:br/>
              <w:t xml:space="preserve">представлении          </w:t>
              <w:br/>
              <w:t xml:space="preserve">документов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лучения          </w:t>
              <w:br/>
              <w:t xml:space="preserve">налогоплательщиком      </w:t>
              <w:br/>
              <w:t xml:space="preserve">требования о            </w:t>
              <w:br/>
              <w:t>представлении документов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е о           </w:t>
              <w:br/>
              <w:t xml:space="preserve">представлении          </w:t>
              <w:br/>
              <w:t xml:space="preserve">документов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ой вв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исполнения      </w:t>
              <w:br/>
              <w:t xml:space="preserve">требования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     </w:t>
              <w:br/>
              <w:t xml:space="preserve">1 - требование исполнено;               </w:t>
              <w:br/>
              <w:t xml:space="preserve">2 - требование не исполнено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375"/>
        <w:gridCol w:w="3240"/>
        <w:gridCol w:w="567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рганизации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>реквизита 2.11 Приложения N 2 к настоящим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>реквизита 2.12 Приложения N 2 к настоящим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 месту</w:t>
              <w:br/>
              <w:t xml:space="preserve">нахождения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>реквизита 2.13 Приложения N 2 к настоящим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лиц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>реквизита 2.16 Приложения N 2 к настоящим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 </w:t>
              <w:br/>
              <w:t xml:space="preserve">(при наличии)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>реквизита 2.17 Приложения N 2 к настоящим</w:t>
              <w:br/>
              <w:t xml:space="preserve">Единым требованиям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</w:t>
              <w:br/>
              <w:t xml:space="preserve">организации (место      </w:t>
              <w:br/>
              <w:t xml:space="preserve">жительства физического  </w:t>
              <w:br/>
              <w:t xml:space="preserve">лица)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ДР или поручение об </w:t>
              <w:br/>
              <w:t>истребовании документ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ка из КЛАДР или копирование         </w:t>
              <w:br/>
              <w:t xml:space="preserve">реквизита из раздела 17 "Поручение об    </w:t>
              <w:br/>
              <w:t xml:space="preserve">истребовании документов"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НК РФ, в         </w:t>
              <w:br/>
              <w:t xml:space="preserve">соответствии с которой  </w:t>
              <w:br/>
              <w:t xml:space="preserve">производится           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или 93.1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роприятия         </w:t>
              <w:br/>
              <w:t>налогового контроля, при</w:t>
              <w:br/>
              <w:t xml:space="preserve">проведении которого     </w:t>
              <w:br/>
              <w:t xml:space="preserve">производится           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Может принимать значения:               </w:t>
              <w:br/>
              <w:t xml:space="preserve">1 - выездная налоговая проверка;         </w:t>
              <w:br/>
              <w:t>3 - иные мероприятия налогового контроля&gt;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я, реквизиты,</w:t>
              <w:br/>
              <w:t>иные индивидуализирующие</w:t>
              <w:br/>
              <w:t xml:space="preserve">признаки документа,     </w:t>
              <w:br/>
              <w:t xml:space="preserve">который поручается      </w:t>
              <w:br/>
              <w:t xml:space="preserve">истребовать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ой ввод.                             </w:t>
              <w:br/>
              <w:t xml:space="preserve">Множественный реквизит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к которому      </w:t>
              <w:br/>
              <w:t xml:space="preserve">относится документ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.                             </w:t>
              <w:br/>
              <w:t xml:space="preserve">Множественный реквизит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нформации,    </w:t>
              <w:br/>
              <w:t xml:space="preserve">которую поручается      </w:t>
              <w:br/>
              <w:t xml:space="preserve">истребовать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.                             </w:t>
              <w:br/>
              <w:t xml:space="preserve">Множественный реквизит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ручения об       </w:t>
              <w:br/>
              <w:t xml:space="preserve">истребовании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ручения об      </w:t>
              <w:br/>
              <w:t xml:space="preserve">истребовании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налогового органа - </w:t>
              <w:br/>
              <w:t xml:space="preserve">инициатора поручения об </w:t>
              <w:br/>
              <w:t xml:space="preserve">истребовании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        </w:t>
              <w:br/>
              <w:t xml:space="preserve">проведении мероприятия  </w:t>
              <w:br/>
              <w:t xml:space="preserve">налогового контроля, на </w:t>
              <w:br/>
              <w:t xml:space="preserve">основании которого      </w:t>
              <w:br/>
              <w:t xml:space="preserve">осуществляется         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ыездной налоговой     </w:t>
              <w:br/>
              <w:t xml:space="preserve">проверки;              </w:t>
              <w:br/>
              <w:t xml:space="preserve">Решение о назначении   </w:t>
              <w:br/>
              <w:t xml:space="preserve">дополнительных         </w:t>
              <w:br/>
              <w:t xml:space="preserve">мероприятий налогового </w:t>
              <w:br/>
              <w:t xml:space="preserve">контроля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ое копирование реквизитов    </w:t>
              <w:br/>
              <w:t xml:space="preserve">соответствующего раздела ИР ВНП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         </w:t>
              <w:br/>
              <w:t xml:space="preserve">проведении мероприятия  </w:t>
              <w:br/>
              <w:t xml:space="preserve">налогового контроля, на </w:t>
              <w:br/>
              <w:t xml:space="preserve">основании которого      </w:t>
              <w:br/>
              <w:t xml:space="preserve">осуществляется         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ыездной налоговой     </w:t>
              <w:br/>
              <w:t xml:space="preserve">проверки;              </w:t>
              <w:br/>
              <w:t xml:space="preserve">Решение о назначении   </w:t>
              <w:br/>
              <w:t xml:space="preserve">дополнительных         </w:t>
              <w:br/>
              <w:t xml:space="preserve">мероприятий налогового </w:t>
              <w:br/>
              <w:t xml:space="preserve">контроля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ческое копирование реквизитов    </w:t>
              <w:br/>
              <w:t xml:space="preserve">соответствующего раздела ИР ВНП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ового </w:t>
              <w:br/>
              <w:t xml:space="preserve">органа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 xml:space="preserve">ВНП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2.2 Приложения N 2 к настоящим      </w:t>
              <w:br/>
              <w:t xml:space="preserve">Единым требованиям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должностного лица</w:t>
              <w:br/>
              <w:t xml:space="preserve">налогового орган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>ВНП; Решение о внесении</w:t>
              <w:br/>
              <w:t xml:space="preserve">изменений в Решение о  </w:t>
              <w:br/>
              <w:t xml:space="preserve">проведении ВНП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значения реквизита по коду </w:t>
              <w:br/>
              <w:t>2.6 Приложения N 2, актуализированного на</w:t>
              <w:br/>
              <w:t xml:space="preserve">основании показателей реквизита по коду  </w:t>
              <w:br/>
              <w:t xml:space="preserve">2.17 или 2.20 Приложения N 3 к настоящим </w:t>
              <w:br/>
              <w:t xml:space="preserve">Единым требованиям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оведении   </w:t>
              <w:br/>
              <w:t>ВНП; Решение о внесении</w:t>
              <w:br/>
              <w:t xml:space="preserve">изменений в Решение о  </w:t>
              <w:br/>
              <w:t xml:space="preserve">проведении ВНП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я реквизита по коду </w:t>
              <w:br/>
              <w:t>2.6 Приложения N 2, актуализированного на</w:t>
              <w:br/>
              <w:t xml:space="preserve">основании показателей реквизита по коду  </w:t>
              <w:br/>
              <w:t xml:space="preserve">2.15 или 2.18 Приложения N 3 к настоящим </w:t>
              <w:br/>
              <w:t xml:space="preserve">Единым требованиям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ребовани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 </w:t>
              <w:br/>
              <w:t xml:space="preserve">или вводится вручную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ребовани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  </w:t>
              <w:br/>
              <w:t xml:space="preserve">требований о           </w:t>
              <w:br/>
              <w:t xml:space="preserve">представлении          </w:t>
              <w:br/>
              <w:t>документов (информац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    </w:t>
              <w:br/>
              <w:t xml:space="preserve">налогоплательщиком      </w:t>
              <w:br/>
              <w:t xml:space="preserve">требования о            </w:t>
              <w:br/>
              <w:t>представлении документов</w:t>
              <w:br/>
              <w:t xml:space="preserve">(информации)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      </w:t>
              <w:br/>
              <w:t xml:space="preserve">представлении          </w:t>
              <w:br/>
              <w:t>документов (информац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к исполнения      </w:t>
              <w:br/>
              <w:t xml:space="preserve">требования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1 -    </w:t>
              <w:br/>
              <w:t xml:space="preserve">требование исполнено; 2 - требование не  </w:t>
              <w:br/>
              <w:t xml:space="preserve">исполнено; 3 - налогоплательщиком        </w:t>
              <w:br/>
              <w:t xml:space="preserve">подготовлено письмо о продлении срока    </w:t>
              <w:br/>
              <w:t xml:space="preserve">представления документов (информации)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6</Words>
  <Characters>9939</Characters>
  <CharactersWithSpaces>8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требования о представлении документов (информации) (до 01.01.2007 требования о представлении документов налогоплательщиком) (к разделу 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