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XXVI "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ФОРМИРОВАНИЯ УВЕДОМЛЕНИЯ О ВЫЗОВЕ НАЛОГОПЛАТЕЛЬЩ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ЛАТЕЛЬЩИКА СБОРА, НАЛОГОВОГО АГЕНТА)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УЕТ С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29"/>
        <w:gridCol w:w="1486"/>
        <w:gridCol w:w="539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налогового орга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СОУН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лицо </w:t>
              <w:br/>
              <w:t xml:space="preserve">налогового орга- </w:t>
              <w:br/>
              <w:t>на, подготовившее</w:t>
              <w:br/>
              <w:t xml:space="preserve">Уведомление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должностных  </w:t>
              <w:br/>
              <w:t xml:space="preserve">лиц налогового органа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нициалы</w:t>
              <w:br/>
              <w:t>должностного лица</w:t>
              <w:br/>
              <w:t>налогового орга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должностных  </w:t>
              <w:br/>
              <w:t xml:space="preserve">лиц налогового органа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шения о   </w:t>
              <w:br/>
              <w:t xml:space="preserve">проведении ВНП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</w:t>
              <w:br/>
              <w:t>проведении</w:t>
              <w:br/>
              <w:t xml:space="preserve">ВНП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</w:t>
              <w:br/>
              <w:t xml:space="preserve">реквизита 2.20 Приложения N 2 к        </w:t>
              <w:br/>
              <w:t xml:space="preserve">настоящим Единым требованиям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решения о  </w:t>
              <w:br/>
              <w:t xml:space="preserve">проведении ВНП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</w:t>
              <w:br/>
              <w:t>проведении</w:t>
              <w:br/>
              <w:t xml:space="preserve">ВНП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</w:t>
              <w:br/>
              <w:t xml:space="preserve">реквизита 2.21 Приложения N 2 к        </w:t>
              <w:br/>
              <w:t xml:space="preserve">настоящим Единым требованиям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ное наименова-</w:t>
              <w:br/>
              <w:t xml:space="preserve">ние организаци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</w:t>
              <w:br/>
              <w:t xml:space="preserve">реквизита 2.11 Приложения N 2 к        </w:t>
              <w:br/>
              <w:t xml:space="preserve">настоящим Единым требованиям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</w:t>
              <w:br/>
              <w:t xml:space="preserve">реквизита 2.12 Приложения N 2 к        </w:t>
              <w:br/>
              <w:t xml:space="preserve">настоящим Единым требованиям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  </w:t>
              <w:br/>
              <w:t>по месту нахожде-</w:t>
              <w:br/>
              <w:t xml:space="preserve">ния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</w:t>
              <w:br/>
              <w:t xml:space="preserve">реквизита 2.13 Приложения N 2 к        </w:t>
              <w:br/>
              <w:t xml:space="preserve">настоящим Единым требованиям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и- </w:t>
              <w:br/>
              <w:t>лиала (представи-</w:t>
              <w:br/>
              <w:t>тельства) органи-</w:t>
              <w:br/>
              <w:t>зации, подлежаще-</w:t>
              <w:br/>
              <w:t xml:space="preserve">го проверке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Д ЕГРН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</w:t>
              <w:br/>
              <w:t xml:space="preserve">реквизита 2.14 Приложения N 2 к        </w:t>
              <w:br/>
              <w:t xml:space="preserve">настоящим Единым требованиям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филиала  </w:t>
              <w:br/>
              <w:t>(представительст-</w:t>
              <w:br/>
              <w:t xml:space="preserve">ва)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Д ЕГРН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</w:t>
              <w:br/>
              <w:t xml:space="preserve">реквизита 2.15 Приложения N 2 к        </w:t>
              <w:br/>
              <w:t xml:space="preserve">настоящим Единым требованиям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 физического</w:t>
              <w:br/>
              <w:t xml:space="preserve">лица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</w:t>
              <w:br/>
              <w:t xml:space="preserve">реквизита 2.16 Приложения N 2 к        </w:t>
              <w:br/>
              <w:t xml:space="preserve">настоящим Единым требованиям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физического  </w:t>
              <w:br/>
              <w:t xml:space="preserve">лица (при нали-  </w:t>
              <w:br/>
              <w:t xml:space="preserve">чии)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Д ЕГРН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    </w:t>
              <w:br/>
              <w:t xml:space="preserve">реквизита 2.17 Приложения N 2 к        </w:t>
              <w:br/>
              <w:t xml:space="preserve">настоящим Единым требованиям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вызов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вручную. Может принимать   </w:t>
              <w:br/>
              <w:t xml:space="preserve">следующие значения:                    </w:t>
              <w:br/>
              <w:t xml:space="preserve">1 - невозможность ознакомления (либо   </w:t>
              <w:br/>
              <w:t xml:space="preserve">вручения) с документами, подготовлен-  </w:t>
              <w:br/>
              <w:t xml:space="preserve">ными при проведении ВНП;               </w:t>
              <w:br/>
              <w:t xml:space="preserve">2 - извещение о времени и месте        </w:t>
              <w:br/>
              <w:t xml:space="preserve">рассмотрения материалов ВНП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уведомл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урнал ре-</w:t>
              <w:br/>
              <w:t xml:space="preserve">гистрации </w:t>
              <w:br/>
              <w:t xml:space="preserve">Уведомле- </w:t>
              <w:br/>
              <w:t xml:space="preserve">ний о вы- </w:t>
              <w:br/>
              <w:t>зове нало-</w:t>
              <w:br/>
              <w:t>гоплатель-</w:t>
              <w:br/>
              <w:t>щика (пла-</w:t>
              <w:br/>
              <w:t xml:space="preserve">тельщика  </w:t>
              <w:br/>
              <w:t>сбора, на-</w:t>
              <w:br/>
              <w:t xml:space="preserve">логового  </w:t>
              <w:br/>
              <w:t xml:space="preserve">агента)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знакомления</w:t>
              <w:br/>
              <w:t>налогоплательщика</w:t>
              <w:br/>
              <w:t xml:space="preserve">с уведомлением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- </w:t>
              <w:br/>
              <w:t xml:space="preserve">ние о вы- </w:t>
              <w:br/>
              <w:t>зове нало-</w:t>
              <w:br/>
              <w:t>гоплатель-</w:t>
              <w:br/>
              <w:t>щика (пла-</w:t>
              <w:br/>
              <w:t xml:space="preserve">тельщика  </w:t>
              <w:br/>
              <w:t>сбора, на-</w:t>
              <w:br/>
              <w:t xml:space="preserve">логового  </w:t>
              <w:br/>
              <w:t xml:space="preserve">агента)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чной ввод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7</Characters>
  <CharactersWithSpaces>2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1:00Z</dcterms:modified>
  <cp:revision>2</cp:revision>
  <dc:subject>Реквизиты</dc:subject>
  <dc:title>Реквизиты для формирования уведомления о вызове налогоплательщика (плательщика сбора, налогового агента) (раздел XXXXV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