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VII "РЕКВИЗИТЫ ДЛЯ ФОРМИРОВАНИЯ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РУГОЙ НАЛОГОВЫЙ ОРГАН О ПРОВЕДЕНИИ ВСТРЕЧНОЙ ПРОВЕРК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ЙСТВОВАЛ ДО 01.01.20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160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-  </w:t>
              <w:br/>
              <w:t xml:space="preserve">логового органа,  </w:t>
              <w:br/>
              <w:t xml:space="preserve">направившего зап- </w:t>
              <w:br/>
              <w:t xml:space="preserve">рос о проведении  </w:t>
              <w:br/>
              <w:t>встреч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 Приложения N 2 к     </w:t>
              <w:br/>
              <w:t xml:space="preserve">настоящим Единым требованиям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-  </w:t>
              <w:br/>
              <w:t xml:space="preserve">логового органа,  </w:t>
              <w:br/>
              <w:t xml:space="preserve">в который направ- </w:t>
              <w:br/>
              <w:t xml:space="preserve">лен запрос о про- </w:t>
              <w:br/>
              <w:t xml:space="preserve">ведении встречной </w:t>
              <w:br/>
              <w:t xml:space="preserve">проверк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СОУН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- </w:t>
              <w:br/>
              <w:t xml:space="preserve">ние организации,  </w:t>
              <w:br/>
              <w:t xml:space="preserve">в отношении кото- </w:t>
              <w:br/>
              <w:t xml:space="preserve">рой проводится    </w:t>
              <w:br/>
              <w:t>выездная налоговая</w:t>
              <w:br/>
              <w:t xml:space="preserve">провер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1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,  </w:t>
              <w:br/>
              <w:t xml:space="preserve">в отношении кото- </w:t>
              <w:br/>
              <w:t xml:space="preserve">рой проводится    </w:t>
              <w:br/>
              <w:t>выездная налоговая</w:t>
              <w:br/>
              <w:t xml:space="preserve">провер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2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,  </w:t>
              <w:br/>
              <w:t xml:space="preserve">в отношении кото- </w:t>
              <w:br/>
              <w:t xml:space="preserve">рой проводится    </w:t>
              <w:br/>
              <w:t>выездная налоговая</w:t>
              <w:br/>
              <w:t xml:space="preserve">провер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3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ду-  </w:t>
              <w:br/>
              <w:t xml:space="preserve">ального предпри-  </w:t>
              <w:br/>
              <w:t xml:space="preserve">нимателя (Ф.И.О.  </w:t>
              <w:br/>
              <w:t>физического лица),</w:t>
              <w:br/>
              <w:t xml:space="preserve">в отношении       </w:t>
              <w:br/>
              <w:t xml:space="preserve">которого прово-   </w:t>
              <w:br/>
              <w:t xml:space="preserve">дится выездная    </w:t>
              <w:br/>
              <w:t>налоговая провер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6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-  </w:t>
              <w:br/>
              <w:t xml:space="preserve">ного предпринима- </w:t>
              <w:br/>
              <w:t xml:space="preserve">теля (физического </w:t>
              <w:br/>
              <w:t xml:space="preserve">лица) (при нали-  </w:t>
              <w:br/>
              <w:t xml:space="preserve">чии), в отношении </w:t>
              <w:br/>
              <w:t xml:space="preserve">которого прово-   </w:t>
              <w:br/>
              <w:t xml:space="preserve">дится выездная    </w:t>
              <w:br/>
              <w:t>налоговая провер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17 Приложения N 2 к  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- </w:t>
              <w:br/>
              <w:t xml:space="preserve">ние организации,  </w:t>
              <w:br/>
              <w:t xml:space="preserve">подлежащей        </w:t>
              <w:br/>
              <w:t>встречной провер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- </w:t>
              <w:br/>
              <w:t xml:space="preserve">дения из базы данных ЕГРН (авто- </w:t>
              <w:br/>
              <w:t xml:space="preserve">матический ввод) или заполняется </w:t>
              <w:br/>
              <w:t xml:space="preserve">вручную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,  </w:t>
              <w:br/>
              <w:t xml:space="preserve">подлежащей        </w:t>
              <w:br/>
              <w:t>встречной провер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- </w:t>
              <w:br/>
              <w:t xml:space="preserve">дения из базы данных ЕГРН (авто- </w:t>
              <w:br/>
              <w:t xml:space="preserve">матический ввод) или заполняется </w:t>
              <w:br/>
              <w:t xml:space="preserve">вручную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,  </w:t>
              <w:br/>
              <w:t xml:space="preserve">подлежащей        </w:t>
              <w:br/>
              <w:t>встречной провер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- </w:t>
              <w:br/>
              <w:t xml:space="preserve">дения из базы данных ЕГРН (авто- </w:t>
              <w:br/>
              <w:t xml:space="preserve">матический ввод) или заполняется </w:t>
              <w:br/>
              <w:t xml:space="preserve">вручную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ндивиду-  </w:t>
              <w:br/>
              <w:t xml:space="preserve">ального предпри-  </w:t>
              <w:br/>
              <w:t xml:space="preserve">нимателя (Ф.И.О.  </w:t>
              <w:br/>
              <w:t>физического лица),</w:t>
              <w:br/>
              <w:t xml:space="preserve">подлежащего       </w:t>
              <w:br/>
              <w:t>встречной провер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- </w:t>
              <w:br/>
              <w:t xml:space="preserve">дения из базы данных ЕГРН (авто- </w:t>
              <w:br/>
              <w:t xml:space="preserve">матический ввод) или заполняется </w:t>
              <w:br/>
              <w:t xml:space="preserve">вручную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-  </w:t>
              <w:br/>
              <w:t xml:space="preserve">ного предпринима- </w:t>
              <w:br/>
              <w:t xml:space="preserve">теля (физического </w:t>
              <w:br/>
              <w:t xml:space="preserve">лица) (при нали-  </w:t>
              <w:br/>
              <w:t xml:space="preserve">чии), подлежащего </w:t>
              <w:br/>
              <w:t>встречной провер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или    </w:t>
              <w:br/>
              <w:t>сведения, имею-</w:t>
              <w:br/>
              <w:t>щиеся у налого-</w:t>
              <w:br/>
              <w:t xml:space="preserve">вого орган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- </w:t>
              <w:br/>
              <w:t xml:space="preserve">дения из базы данных ЕГРН (авто- </w:t>
              <w:br/>
              <w:t xml:space="preserve">матический ввод) или заполняется </w:t>
              <w:br/>
              <w:t xml:space="preserve">вручную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тельная      </w:t>
              <w:br/>
              <w:t xml:space="preserve">часть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перечень документов, </w:t>
              <w:br/>
              <w:t>относящихся к деятельности прове-</w:t>
              <w:br/>
              <w:t>ряемого налогоплательщика, цель и</w:t>
              <w:br/>
              <w:t xml:space="preserve">предмет встречной проверки, иные </w:t>
              <w:br/>
              <w:t xml:space="preserve">сведения, относящиеся к предмету </w:t>
              <w:br/>
              <w:t xml:space="preserve">встречной проверк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к которой   </w:t>
              <w:br/>
              <w:t xml:space="preserve">ожидается получе- </w:t>
              <w:br/>
              <w:t xml:space="preserve">ние материалов    </w:t>
              <w:br/>
              <w:t>встреч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, к которой ожи- </w:t>
              <w:br/>
              <w:t xml:space="preserve">дается получение материалов      </w:t>
              <w:br/>
              <w:t>встречной проверки, и предположи-</w:t>
              <w:br/>
              <w:t xml:space="preserve">тельная дата окончания выездной  </w:t>
              <w:br/>
              <w:t xml:space="preserve">налоговой проверки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подготовившего    </w:t>
              <w:br/>
              <w:t xml:space="preserve">проект запрос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</w:t>
              <w:br/>
              <w:t xml:space="preserve">подготовившего    </w:t>
              <w:br/>
              <w:t xml:space="preserve">проект запрос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подписавшего      </w:t>
              <w:br/>
              <w:t xml:space="preserve">запрос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жет принимать одно из значений:</w:t>
              <w:br/>
              <w:t xml:space="preserve">начальник налогового органа;     </w:t>
              <w:br/>
              <w:t>заместитель начальника налогового</w:t>
              <w:br/>
              <w:t xml:space="preserve">органа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</w:t>
              <w:br/>
              <w:t xml:space="preserve">(заместителя на-  </w:t>
              <w:br/>
              <w:t xml:space="preserve">чальника) налого- </w:t>
              <w:br/>
              <w:t xml:space="preserve">вого органа, под- </w:t>
              <w:br/>
              <w:t xml:space="preserve">писавшего запрос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роса о    </w:t>
              <w:br/>
              <w:t xml:space="preserve">проведении        </w:t>
              <w:br/>
              <w:t>встреч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роса о   </w:t>
              <w:br/>
              <w:t xml:space="preserve">проведении        </w:t>
              <w:br/>
              <w:t>встреч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 xml:space="preserve">рации запросов </w:t>
              <w:br/>
              <w:t xml:space="preserve">о проведении   </w:t>
              <w:br/>
              <w:t xml:space="preserve">встречных про- </w:t>
              <w:br/>
              <w:t xml:space="preserve">верок в другие </w:t>
              <w:br/>
              <w:t>налоговые орга-</w:t>
              <w:br/>
              <w:t xml:space="preserve">ны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0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запроса в другой налоговый орган о проведении встречной проверки (действовал до 01.01.2007) (раздел XV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