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LIII "РЕКВИЗИТЫ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РЕГИСТРАЦИИ РЕШЕНИЙ ОБ ОТЛОЖЕНИИ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ОВ НАЛОГОВОЙ ПРОВЕРКИ И РЕШЕНИЙ О ПРОДЛЕНИИ СРО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МАТЕРИАЛОВ НАЛОГОВОЙ ПРОВЕРК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УЕТ С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3374"/>
        <w:gridCol w:w="391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рек- </w:t>
              <w:br/>
              <w:t>визи-</w:t>
              <w:br/>
              <w:t xml:space="preserve">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   </w:t>
              <w:br/>
              <w:t xml:space="preserve">реквизита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щее Решение </w:t>
              <w:br/>
              <w:t xml:space="preserve">об отложении рассмотре- </w:t>
              <w:br/>
              <w:t>ния материалов налоговой</w:t>
              <w:br/>
              <w:t xml:space="preserve">проверки или Решение о  </w:t>
              <w:br/>
              <w:t>продлении срока рассмот-</w:t>
              <w:br/>
              <w:t>рения материалов налого-</w:t>
              <w:br/>
              <w:t xml:space="preserve">вой проверки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ешения,</w:t>
              <w:br/>
              <w:t>сформированно-</w:t>
              <w:br/>
              <w:t xml:space="preserve">го Инспекцией </w:t>
              <w:br/>
              <w:t>ФНС России или</w:t>
              <w:br/>
              <w:t xml:space="preserve">Межрегиональ- </w:t>
              <w:br/>
              <w:t>ной (межрайон-</w:t>
              <w:br/>
              <w:t xml:space="preserve">ной) инспек-  </w:t>
              <w:br/>
              <w:t xml:space="preserve">цией ФНС Рос- </w:t>
              <w:br/>
              <w:t xml:space="preserve">сии по круп-  </w:t>
              <w:br/>
              <w:t>нейшим налого-</w:t>
              <w:br/>
              <w:t xml:space="preserve">плательщикам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щее Решение </w:t>
              <w:br/>
              <w:t xml:space="preserve">об отложении рассмотре- </w:t>
              <w:br/>
              <w:t>ния материалов налоговой</w:t>
              <w:br/>
              <w:t xml:space="preserve">проверки или Решение о  </w:t>
              <w:br/>
              <w:t>продлении срока рассмот-</w:t>
              <w:br/>
              <w:t>рения материалов налого-</w:t>
              <w:br/>
              <w:t xml:space="preserve">вой проверки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</w:t>
              <w:br/>
              <w:t xml:space="preserve">при наличии в реквизите по  </w:t>
              <w:br/>
              <w:t>коду 2.9 настоящего Приложе-</w:t>
              <w:br/>
              <w:t xml:space="preserve">ния признаков 1 или 2. При  </w:t>
              <w:br/>
              <w:t xml:space="preserve">наличии в реквизите по коду </w:t>
              <w:br/>
              <w:t xml:space="preserve">2.9 признаков 3, или 4, или </w:t>
              <w:br/>
              <w:t xml:space="preserve">5 данный реквизит не        </w:t>
              <w:br/>
              <w:t xml:space="preserve">заполняется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ешения,</w:t>
              <w:br/>
              <w:t>сформированно-</w:t>
              <w:br/>
              <w:t>го Управлением</w:t>
              <w:br/>
              <w:t xml:space="preserve">ФНС России по </w:t>
              <w:br/>
              <w:t xml:space="preserve">субъекту Рос- </w:t>
              <w:br/>
              <w:t xml:space="preserve">сийской Феде- </w:t>
              <w:br/>
              <w:t xml:space="preserve">рации, Межре- </w:t>
              <w:br/>
              <w:t xml:space="preserve">гиональной    </w:t>
              <w:br/>
              <w:t xml:space="preserve">инспекцией по </w:t>
              <w:br/>
              <w:t xml:space="preserve">федеральному  </w:t>
              <w:br/>
              <w:t xml:space="preserve">округу, ФНС   </w:t>
              <w:br/>
              <w:t xml:space="preserve">России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щее Решение </w:t>
              <w:br/>
              <w:t xml:space="preserve">об отложении рассмотре- </w:t>
              <w:br/>
              <w:t>ния материалов налоговой</w:t>
              <w:br/>
              <w:t xml:space="preserve">проверки или Решение о  </w:t>
              <w:br/>
              <w:t>продлении срока рассмот-</w:t>
              <w:br/>
              <w:t>рения материалов налого-</w:t>
              <w:br/>
              <w:t xml:space="preserve">вой проверки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</w:t>
              <w:br/>
              <w:t>или посредством ручного вво-</w:t>
              <w:br/>
              <w:t xml:space="preserve">да при наличии в реквизите  </w:t>
              <w:br/>
              <w:t xml:space="preserve">по коду 2.9 настоящего При- </w:t>
              <w:br/>
              <w:t xml:space="preserve">ложения признаков 3, или 4, </w:t>
              <w:br/>
              <w:t xml:space="preserve">или 5. При наличии в рекви- </w:t>
              <w:br/>
              <w:t>зите по коду 2.9 признаков 1</w:t>
              <w:br/>
              <w:t xml:space="preserve">или 2 данный реквизит не    </w:t>
              <w:br/>
              <w:t xml:space="preserve">заполняется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вида  </w:t>
              <w:br/>
              <w:t xml:space="preserve">материалов    </w:t>
              <w:br/>
              <w:t xml:space="preserve">проверки,     </w:t>
              <w:br/>
              <w:t xml:space="preserve">подлежащей    </w:t>
              <w:br/>
              <w:t xml:space="preserve">рассмотрению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проверки,     </w:t>
              <w:br/>
              <w:t xml:space="preserve">подлежащие рассмотрению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может принимать    </w:t>
              <w:br/>
              <w:t xml:space="preserve">следующие значения:         </w:t>
              <w:br/>
              <w:t xml:space="preserve">1 - материалы выездной      </w:t>
              <w:br/>
              <w:t xml:space="preserve">налоговой проверки;         </w:t>
              <w:br/>
              <w:t xml:space="preserve">2 - материалы камеральной   </w:t>
              <w:br/>
              <w:t xml:space="preserve">налоговой проверки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знак вида  </w:t>
              <w:br/>
              <w:t xml:space="preserve">Решения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- Решение об отложении    </w:t>
              <w:br/>
              <w:t xml:space="preserve">рассмотрения материалов     </w:t>
              <w:br/>
              <w:t xml:space="preserve">налоговой проверки;         </w:t>
              <w:br/>
              <w:t xml:space="preserve">2 - Решение об продлении    </w:t>
              <w:br/>
              <w:t xml:space="preserve">срока рассмотрения материа- </w:t>
              <w:br/>
              <w:t xml:space="preserve">лов налоговой проверки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акта ВНП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щий акт ВНП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</w:t>
              <w:br/>
              <w:t>коду реквизита 2.41 Приложе-</w:t>
              <w:br/>
              <w:t xml:space="preserve">ния N 24 к настоящим Единым </w:t>
              <w:br/>
              <w:t>требованиям. Реквизит запол-</w:t>
              <w:br/>
              <w:t xml:space="preserve">няется только при регистра- </w:t>
              <w:br/>
              <w:t xml:space="preserve">ции Решения по материалам   </w:t>
              <w:br/>
              <w:t xml:space="preserve">выездной налоговой проверки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ВНП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ующий акт ВНП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</w:t>
              <w:br/>
              <w:t>коду реквизита 2.42 Приложе-</w:t>
              <w:br/>
              <w:t xml:space="preserve">ния N 24 к настоящим Единым </w:t>
              <w:br/>
              <w:t>требованиям. Реквизит запол-</w:t>
              <w:br/>
              <w:t xml:space="preserve">няется только при регистра- </w:t>
              <w:br/>
              <w:t xml:space="preserve">ции Решения по материалам   </w:t>
              <w:br/>
              <w:t xml:space="preserve">выездной налоговой проверки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акта КП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щий акт КП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</w:t>
              <w:br/>
              <w:t>коду реквизита 2.31 Приложе-</w:t>
              <w:br/>
              <w:t xml:space="preserve">ния N 25 к настоящим Единым </w:t>
              <w:br/>
              <w:t xml:space="preserve">требованиям к формированию  </w:t>
              <w:br/>
              <w:t xml:space="preserve">информационного ресурса ка- </w:t>
              <w:br/>
              <w:t xml:space="preserve">меральных налоговых прове-  </w:t>
              <w:br/>
              <w:t xml:space="preserve">рок. Реквизит заполняется   </w:t>
              <w:br/>
              <w:t>только при регистрации Реше-</w:t>
              <w:br/>
              <w:t xml:space="preserve">ния по материалам камераль- </w:t>
              <w:br/>
              <w:t xml:space="preserve">ной налоговой проверки 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КП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ующий акт КП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</w:t>
              <w:br/>
              <w:t>коду реквизита 2.30 Приложе-</w:t>
              <w:br/>
              <w:t xml:space="preserve">ния N 25 к настоящим Единым </w:t>
              <w:br/>
              <w:t xml:space="preserve">требованиям к формированию  </w:t>
              <w:br/>
              <w:t xml:space="preserve">информационного ресурса ка- </w:t>
              <w:br/>
              <w:t xml:space="preserve">меральных налоговых прове-  </w:t>
              <w:br/>
              <w:t xml:space="preserve">рок. Реквизит заполняется   </w:t>
              <w:br/>
              <w:t>только при регистрации Реше-</w:t>
              <w:br/>
              <w:t xml:space="preserve">ния по материалам камераль- </w:t>
              <w:br/>
              <w:t xml:space="preserve">ной налоговой проверки      </w:t>
            </w:r>
          </w:p>
        </w:tc>
      </w:tr>
      <w:tr>
        <w:trPr>
          <w:trHeight w:val="18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      </w:t>
              <w:br/>
              <w:t xml:space="preserve">налогового    </w:t>
              <w:br/>
              <w:t xml:space="preserve">органа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    </w:t>
              <w:br/>
              <w:t xml:space="preserve">значений:                   </w:t>
              <w:br/>
              <w:t xml:space="preserve">1 - Инспекция ФНС России;   </w:t>
              <w:br/>
              <w:t>2 - Межрегиональная (межрай-</w:t>
              <w:br/>
              <w:t xml:space="preserve">онная) инспекция ФНС России </w:t>
              <w:br/>
              <w:t>по крупнейшим налогоплатель-</w:t>
              <w:br/>
              <w:t xml:space="preserve">щикам;                      </w:t>
              <w:br/>
              <w:t>3 - Управление ФНС России по</w:t>
              <w:br/>
              <w:t xml:space="preserve">субъекту Российской         </w:t>
              <w:br/>
              <w:t xml:space="preserve">Федерации;                  </w:t>
              <w:br/>
              <w:t xml:space="preserve">4 - Межрегиональная инспек- </w:t>
              <w:br/>
              <w:t xml:space="preserve">ция ФНС России по           </w:t>
              <w:br/>
              <w:t xml:space="preserve">федеральному округу;        </w:t>
              <w:br/>
              <w:t xml:space="preserve">5 - ФНС России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3</Characters>
  <CharactersWithSpaces>3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1:00Z</dcterms:modified>
  <cp:revision>2</cp:revision>
  <dc:subject>Реквизиты</dc:subject>
  <dc:title>Реквизиты для формирования журнала регистрации решений об отложении рассмотрения материалов налоговой проверки и решений о продлении срока рассмотрения материалов налоговой проверки (раздел LI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