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ДЛЯ ЗАЧИСЛЕНИЯ АК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Реквизиты для зачисления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я 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                    Реквизит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ой площадки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МВБ              │Контрагент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снование для зачисления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1. Договор междепозитарного счета депо НП НД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N __________ от "__"________ __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выдано: _____________________________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2. Депозитарный договор счета ДЕП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N __________ от "__"________ __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3. Договор ДУ N __________ от "__"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ТС               │Контрагент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снование для зачисления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1. Договор о междепозитарных отношения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</w:t>
      </w:r>
      <w:r>
        <w:rPr/>
        <w:t>N _________ от "__"________ __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2. Депозитарный договор счета ДЕП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</w:t>
      </w:r>
      <w:r>
        <w:rPr/>
        <w:t>N _________ от "__"________ __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3. Договор ДУ N __________ от "__"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ФБ              │Контрагент:              │Депозитарий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N лицевого счета:        │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лько для акций │Параметры лицевого счета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АО "Газпром")   │Владелец:                │"ДУ"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Код ОКПО:         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Код ОКВЭД:        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рган гос. регистрации: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Дата регистр:            │_____________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омер регистр:           │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снование для зачисления:│Договор ДУ N 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│</w:t>
      </w:r>
      <w:r>
        <w:rPr/>
        <w:t>от "___"________ 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Реквизиты для зачисления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          │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ИНН 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ПП 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               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                │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/с                 │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                │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 к полю   │Взнос  денежных   средств   в   соответствии 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азначение платежа"│Договором ДУ N ________ от "__"_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7</Characters>
  <CharactersWithSpaces>3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ЗАО «Юринформ В»</dc:creator>
  <dc:description/>
  <dc:language>en-US</dc:language>
  <cp:lastModifiedBy/>
  <dcterms:modified xsi:type="dcterms:W3CDTF">2011-10-30T14:01:00Z</dcterms:modified>
  <cp:revision>2</cp:revision>
  <dc:subject>Реквизиты</dc:subject>
  <dc:title>Реквизиты для зачисления активов учредителя управления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