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исьмом МНС РФ от 29.05.2009 N ШТ-7-2/303@ в данную форму, вступили в силу с 29 ма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ШТ-7-2/303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X "РЕКВИЗИТЫ ДОКЛАДНОЙ ЗАПИ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РКИ НАЛОГОВОЙ ДЕКЛА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ЛОГУ НА ДОБАВЛЕННУЮ СТОИМОСТЬ, В КОТОРЫХ СУММА Н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А К ВОЗМЕЩЕНИЮ И (ИЛИ) ОТРАЖЕНЫ ОПЕРАЦИИ В РАЗДЕЛЕ 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НАЛОГОВЫМ ПЕРИОДАМ ДО 01.01.2007 РЕКВИЗИТЫ ДОКЛА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КИ ПО РЕЗУЛЬТАТАМ ПРОВЕРКИ ОБОСНОВАННОСТИ ПРИ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Й СТАВКИ 0 ПРОЦЕНТОВ И НАЛОГОВЫХ ВЫЧЕТОВ ПО НАЛО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БАВЛЕННУЮ СТОИМОСТЬ (В ОТНОШЕНИИ НАЛОГОВЫХ ДЕКЛА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ВИЧНЫХ И УТОЧНЕННЫХ) ПО НАЛОГУ НА ДОБАВЛ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Ь ПО НАЛОГОВОЙ СТАВКЕ 0 ПРОЦЕНТОВ)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налоговых деклараций (первичных и уточненных) по налогу на добавленную стоимость по налоговой ставке 0 проц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5"/>
        <w:gridCol w:w="3104"/>
        <w:gridCol w:w="567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логовой деклараци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именование вида налога, по </w:t>
              <w:br/>
              <w:t xml:space="preserve">которому представлена декларация.        </w:t>
              <w:br/>
              <w:t xml:space="preserve">Формируется автоматически на основании   </w:t>
              <w:br/>
              <w:t xml:space="preserve">кода формы по классификатору КНД,        </w:t>
              <w:br/>
              <w:t xml:space="preserve">указанному в реквизите по коду 1 из      </w:t>
              <w:br/>
              <w:t xml:space="preserve">Приложения N 1 к настоящим Единым        </w:t>
              <w:br/>
              <w:t xml:space="preserve">требованиям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</w:t>
              <w:br/>
              <w:t xml:space="preserve">декларации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2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период, за    </w:t>
              <w:br/>
              <w:t xml:space="preserve">который представлена    </w:t>
              <w:br/>
              <w:t xml:space="preserve">декларация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который </w:t>
              <w:br/>
              <w:t xml:space="preserve">представлена декларация (например:       </w:t>
              <w:br/>
              <w:t xml:space="preserve">февраль 2003 года). Формируется          </w:t>
              <w:br/>
              <w:t xml:space="preserve">автоматически на основании реквизитов,   </w:t>
              <w:br/>
              <w:t xml:space="preserve">указанных по кодам 3, 4, 5 из Приложения </w:t>
              <w:br/>
              <w:t xml:space="preserve">N 1 к 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ставления      </w:t>
              <w:br/>
              <w:t xml:space="preserve">декларации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1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        </w:t>
              <w:br/>
              <w:t xml:space="preserve">представленные          </w:t>
              <w:br/>
              <w:t xml:space="preserve">налогоплательщиком для  </w:t>
              <w:br/>
              <w:t xml:space="preserve">подтверждения           </w:t>
              <w:br/>
              <w:t xml:space="preserve">обоснованности          </w:t>
              <w:br/>
              <w:t xml:space="preserve">применения налоговой    </w:t>
              <w:br/>
              <w:t xml:space="preserve">ставки 0 процентов и    </w:t>
              <w:br/>
              <w:t xml:space="preserve">налоговых вычетов по    </w:t>
              <w:br/>
              <w:t xml:space="preserve">налогу на добавленную   </w:t>
              <w:br/>
              <w:t xml:space="preserve">стоимость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      </w:t>
              <w:br/>
              <w:t xml:space="preserve">представленные        </w:t>
              <w:br/>
              <w:t xml:space="preserve">налогоплательщиком с  </w:t>
              <w:br/>
              <w:t xml:space="preserve">налоговой декларацией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наименования, даты, номера   </w:t>
              <w:br/>
              <w:t xml:space="preserve">документов, представленных               </w:t>
              <w:br/>
              <w:t xml:space="preserve">налогоплательщиком. Формируется с        </w:t>
              <w:br/>
              <w:t xml:space="preserve">использованием журнала регистрации       </w:t>
              <w:br/>
              <w:t xml:space="preserve">документов, представленных               </w:t>
              <w:br/>
              <w:t xml:space="preserve">налогоплательщиком с налоговой           </w:t>
              <w:br/>
              <w:t>декларацией. При формировании также могут</w:t>
              <w:br/>
              <w:t xml:space="preserve">использоваться сведения, содержащиеся в  </w:t>
              <w:br/>
              <w:t>базе ПК "НДС" (если осуществлялся экспорт</w:t>
              <w:br/>
              <w:t xml:space="preserve">товаров)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ДС, предъявленная</w:t>
              <w:br/>
              <w:t xml:space="preserve">налогоплательщиком к    </w:t>
              <w:br/>
              <w:t xml:space="preserve">возмещению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      </w:t>
              <w:br/>
              <w:t>соответствующих строк реквизита по коду 2</w:t>
              <w:br/>
              <w:t xml:space="preserve">из Приложения N 2 к настоящим Единым     </w:t>
              <w:br/>
              <w:t xml:space="preserve">требованиям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организации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6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7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дения </w:t>
              <w:br/>
              <w:t xml:space="preserve">организации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8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ного  </w:t>
              <w:br/>
              <w:t xml:space="preserve">предпринимателя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9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    </w:t>
              <w:br/>
              <w:t xml:space="preserve">предпринимателя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0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3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.        </w:t>
              <w:br/>
              <w:t xml:space="preserve">Указываются проведенные мероприятия      </w:t>
              <w:br/>
              <w:t xml:space="preserve">налогового контроля с указанием сведений </w:t>
              <w:br/>
              <w:t xml:space="preserve">и документов, полученных у               </w:t>
              <w:br/>
              <w:t xml:space="preserve">налогоплательщика, от других налоговых   </w:t>
              <w:br/>
              <w:t xml:space="preserve">органов, от банков, таможенных органов,  </w:t>
              <w:br/>
              <w:t xml:space="preserve">правоохранительных органов, Управления   </w:t>
              <w:br/>
              <w:t xml:space="preserve">международного сотрудничества МНС России </w:t>
              <w:br/>
              <w:t xml:space="preserve">и других организаций; документально      </w:t>
              <w:br/>
              <w:t xml:space="preserve">подтвержденные выводы по фактам,         </w:t>
              <w:br/>
              <w:t xml:space="preserve">выявленным в ходе анализа сведений       </w:t>
              <w:br/>
              <w:t xml:space="preserve">(документов), представленных             </w:t>
              <w:br/>
              <w:t xml:space="preserve">налогоплательщиком и полученных при      </w:t>
              <w:br/>
              <w:t xml:space="preserve">проведении мероприятий налогового        </w:t>
              <w:br/>
              <w:t xml:space="preserve">контроля; предложения о необходимости    </w:t>
              <w:br/>
              <w:t xml:space="preserve">принятия решения о возмещении или об     </w:t>
              <w:br/>
              <w:t xml:space="preserve">отказе (полностью или частично) в        </w:t>
              <w:br/>
              <w:t xml:space="preserve">возмещении сумм налога на добавленную    </w:t>
              <w:br/>
              <w:t xml:space="preserve">стоимость (с указанием                   </w:t>
              <w:br/>
              <w:t xml:space="preserve">соответствующей(их) суммы налога). При   </w:t>
              <w:br/>
              <w:t xml:space="preserve">заполнении используется информация       </w:t>
              <w:br/>
              <w:t xml:space="preserve">реквизитов по кодам 6 - 11 из Приложения </w:t>
              <w:br/>
              <w:t xml:space="preserve">N 4 к настоящим Единым требованиям, а    </w:t>
              <w:br/>
              <w:t xml:space="preserve">также при необходимости НСИ о нарушениях </w:t>
              <w:br/>
              <w:t xml:space="preserve">законодательства о налогах и сборах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   </w:t>
              <w:br/>
              <w:t xml:space="preserve">проводящего проверку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очник должностных</w:t>
              <w:br/>
              <w:t xml:space="preserve">лиц налогового органа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справочник должностных лиц налогового    </w:t>
              <w:br/>
              <w:t xml:space="preserve">органа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лица, проводящего</w:t>
              <w:br/>
              <w:t xml:space="preserve">проверку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равочник должностных</w:t>
              <w:br/>
              <w:t xml:space="preserve">лиц налогового органа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справочник должностных лиц налогового    </w:t>
              <w:br/>
              <w:t xml:space="preserve">органа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кладной записки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датой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ладной записки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   </w:t>
              <w:br/>
              <w:t xml:space="preserve">докладных записок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налоговых деклараций по налогу на добавленную стоимость, представляемых начиная с налоговых периодов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5"/>
        <w:gridCol w:w="3104"/>
        <w:gridCol w:w="567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логовой деклараци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именование вида налога, по </w:t>
              <w:br/>
              <w:t xml:space="preserve">которому представлена декларация.        </w:t>
              <w:br/>
              <w:t xml:space="preserve">Формируется автоматически на основании   </w:t>
              <w:br/>
              <w:t xml:space="preserve">кода формы по классификатору КНД,        </w:t>
              <w:br/>
              <w:t xml:space="preserve">указанному в реквизите по коду 1 из      </w:t>
              <w:br/>
              <w:t xml:space="preserve">Приложения N 1 к настоящим Единым        </w:t>
              <w:br/>
              <w:t xml:space="preserve">требованиям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</w:t>
              <w:br/>
              <w:t xml:space="preserve">декларации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2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период, за    </w:t>
              <w:br/>
              <w:t xml:space="preserve">который представлена    </w:t>
              <w:br/>
              <w:t xml:space="preserve">декларация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который </w:t>
              <w:br/>
              <w:t xml:space="preserve">представлена декларация. Формируется     </w:t>
              <w:br/>
              <w:t xml:space="preserve">автоматически на основании реквизитов,   </w:t>
              <w:br/>
              <w:t xml:space="preserve">указанных по кодам 3, 4, 5 из Приложения </w:t>
              <w:br/>
              <w:t xml:space="preserve">N 1 к 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ставления      </w:t>
              <w:br/>
              <w:t xml:space="preserve">декларации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1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        </w:t>
              <w:br/>
              <w:t xml:space="preserve">представленные          </w:t>
              <w:br/>
              <w:t xml:space="preserve">налогоплательщиком для  </w:t>
              <w:br/>
              <w:t xml:space="preserve">подтверждения           </w:t>
              <w:br/>
              <w:t xml:space="preserve">обоснованности          </w:t>
              <w:br/>
              <w:t xml:space="preserve">применения налоговой    </w:t>
              <w:br/>
              <w:t xml:space="preserve">ставки 0 процентов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наименования, даты, номера   </w:t>
              <w:br/>
              <w:t xml:space="preserve">документов, представленных               </w:t>
              <w:br/>
              <w:t xml:space="preserve">налогоплательщиком. Формируется с        </w:t>
              <w:br/>
              <w:t xml:space="preserve">использованием ручного ввода. При        </w:t>
              <w:br/>
              <w:t xml:space="preserve">формировании также могут использоваться  </w:t>
              <w:br/>
              <w:t xml:space="preserve">сведения, содержащиеся в базе ПИК "НДС"  </w:t>
              <w:br/>
              <w:t xml:space="preserve">(если в разделе 5 отражены операции по   </w:t>
              <w:br/>
              <w:t xml:space="preserve">реализации товаров на экспорт).          </w:t>
              <w:br/>
              <w:t xml:space="preserve">Реквизит не формируется в случае         </w:t>
              <w:br/>
              <w:t xml:space="preserve">невключения налогоплательщиком в         </w:t>
              <w:br/>
              <w:t xml:space="preserve">налоговую декларацию по налогу на        </w:t>
              <w:br/>
              <w:t xml:space="preserve">добавленную стоимость раздела 5 и (или)  </w:t>
              <w:br/>
              <w:t xml:space="preserve">6 либо включения в нее незаполненного    </w:t>
              <w:br/>
              <w:t xml:space="preserve">раздела 5 и (или) 6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ДС, предъявленная</w:t>
              <w:br/>
              <w:t xml:space="preserve">налогоплательщиком к    </w:t>
              <w:br/>
              <w:t xml:space="preserve">возмещению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2 из Приложения N 2 к настоящим     </w:t>
              <w:br/>
              <w:t xml:space="preserve">Единым требованиям.                      </w:t>
              <w:br/>
              <w:t xml:space="preserve">Реквизит не формируется в случае, если в </w:t>
              <w:br/>
              <w:t xml:space="preserve">налоговой декларации по налогу на        </w:t>
              <w:br/>
              <w:t xml:space="preserve">добавленную стоимость по строке 050      </w:t>
              <w:br/>
              <w:t xml:space="preserve">раздела I не заявлена сумма налога к     </w:t>
              <w:br/>
              <w:t xml:space="preserve">возмещению из бюджета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организации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6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7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дения </w:t>
              <w:br/>
              <w:t xml:space="preserve">организации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8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ного  </w:t>
              <w:br/>
              <w:t xml:space="preserve">предпринимателя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9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    </w:t>
              <w:br/>
              <w:t xml:space="preserve">предпринимателя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0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.        </w:t>
              <w:br/>
              <w:t xml:space="preserve">Указываются проведенные мероприятия      </w:t>
              <w:br/>
              <w:t xml:space="preserve">налогового контроля с указанием сведений </w:t>
              <w:br/>
              <w:t xml:space="preserve">и документов, полученных у               </w:t>
              <w:br/>
              <w:t xml:space="preserve">налогоплательщика, от других налоговых   </w:t>
              <w:br/>
              <w:t xml:space="preserve">органов, от банков, таможенных органов,  </w:t>
              <w:br/>
              <w:t>правоохранительных органов, ЦА ФНС России</w:t>
              <w:br/>
              <w:t xml:space="preserve">(до 01.02.2008 Управления международного </w:t>
              <w:br/>
              <w:t xml:space="preserve">сотрудничества ФНС России) и других      </w:t>
              <w:br/>
              <w:t>организаций; документально подтвержденные</w:t>
              <w:br/>
              <w:t xml:space="preserve">выводы по фактам, выявленным в ходе      </w:t>
              <w:br/>
              <w:t xml:space="preserve">анализа сведений (документов),           </w:t>
              <w:br/>
              <w:t xml:space="preserve">представленных налогоплательщиком и      </w:t>
              <w:br/>
              <w:t xml:space="preserve">полученных при проведении мероприятий    </w:t>
              <w:br/>
              <w:t xml:space="preserve">налогового контроля. При заполнении      </w:t>
              <w:br/>
              <w:t xml:space="preserve">используется информация реквизитов по    </w:t>
              <w:br/>
              <w:t xml:space="preserve">кодам 2.6 - 2.11 из Приложения N 4 к     </w:t>
              <w:br/>
              <w:t>настоящим Единым требованиям, а также при</w:t>
              <w:br/>
              <w:t xml:space="preserve">необходимости НСИ о нарушениях           </w:t>
              <w:br/>
              <w:t xml:space="preserve">законодательства о налогах и сборах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   </w:t>
              <w:br/>
              <w:t xml:space="preserve">проводящего проверку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очник должностных</w:t>
              <w:br/>
              <w:t xml:space="preserve">лиц налогового органа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справочник должностных лиц налогового    </w:t>
              <w:br/>
              <w:t xml:space="preserve">органа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лица, проводящего</w:t>
              <w:br/>
              <w:t xml:space="preserve">проверку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равочник должностных</w:t>
              <w:br/>
              <w:t xml:space="preserve">лиц налогового органа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справочник должностных лиц налогового    </w:t>
              <w:br/>
              <w:t xml:space="preserve">органа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кладной записки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датой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ладной записки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   </w:t>
              <w:br/>
              <w:t xml:space="preserve">докладных записок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реализации товаров</w:t>
              <w:br/>
              <w:t xml:space="preserve">(работ, услуг),         </w:t>
              <w:br/>
              <w:t xml:space="preserve">отраженная в разделе 5  </w:t>
              <w:br/>
              <w:t xml:space="preserve">налоговой декларации по </w:t>
              <w:br/>
              <w:t xml:space="preserve">НДС, по которой         </w:t>
              <w:br/>
              <w:t xml:space="preserve">применение налоговой    </w:t>
              <w:br/>
              <w:t xml:space="preserve">ставки 0 процентов по   </w:t>
              <w:br/>
              <w:t xml:space="preserve">налогу на добавленную   </w:t>
              <w:br/>
              <w:t xml:space="preserve">стоимость признано      </w:t>
              <w:br/>
              <w:t xml:space="preserve">обоснованным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контрольной</w:t>
              <w:br/>
              <w:t xml:space="preserve">работы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2 из Приложения N 2 к настоящим     </w:t>
              <w:br/>
              <w:t xml:space="preserve">Единым требованиям. При необходимости    </w:t>
              <w:br/>
              <w:t xml:space="preserve">может корректироваться вручную.          </w:t>
              <w:br/>
              <w:t xml:space="preserve">Реквизит не формируется в случае         </w:t>
              <w:br/>
              <w:t xml:space="preserve">невключения налогоплательщиком в         </w:t>
              <w:br/>
              <w:t xml:space="preserve">налоговую декларацию по налогу на        </w:t>
              <w:br/>
              <w:t xml:space="preserve">добавленную стоимость раздела 5 и (или)  </w:t>
              <w:br/>
              <w:t xml:space="preserve">6 либо включения в нее незаполненного    </w:t>
              <w:br/>
              <w:t xml:space="preserve">раздела 5 и (или) 6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НДС, исчисленная к</w:t>
              <w:br/>
              <w:t xml:space="preserve">уменьшению по разделу 5 </w:t>
              <w:br/>
              <w:t xml:space="preserve">(5 и 6) налоговой       </w:t>
              <w:br/>
              <w:t xml:space="preserve">декларации по НДС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суммированием  </w:t>
              <w:br/>
              <w:t xml:space="preserve">соответствующих полей из реквизита по    </w:t>
              <w:br/>
              <w:t xml:space="preserve">коду 2 из Приложения N 2 к настоящим     </w:t>
              <w:br/>
              <w:t xml:space="preserve">Единым требованиям.                      </w:t>
              <w:br/>
              <w:t xml:space="preserve">Реквизит не формируется в случае         </w:t>
              <w:br/>
              <w:t xml:space="preserve">невключения налогоплательщиком в         </w:t>
              <w:br/>
              <w:t xml:space="preserve">налоговую декларацию по налогу на        </w:t>
              <w:br/>
              <w:t xml:space="preserve">добавленную стоимость раздела 5 и (или)  </w:t>
              <w:br/>
              <w:t xml:space="preserve">6 либо включения в нее незаполненного    </w:t>
              <w:br/>
              <w:t xml:space="preserve">раздела 5 и (или) 6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8</Words>
  <Characters>12428</Characters>
  <CharactersWithSpaces>10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докладной записки по результатам проверки налоговой декларации по налогу на добавленную стоимость, в которых сумма налога заявлена к возмещению и (или) отражены операции в разделе 5 (по налоговым периодам до 01.01.2007 реквизиты докладной зап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