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Письмом МНС РФ от 29.05.2009 N ШТ-7-2/303@ в данную форму, вступили в силу с 29 ма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ШТ-7-2/303@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IV "РЕКВИЗИТЫ ДОКЛАДНОЙ ЗАПИС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ПРОВЕРКИ ОБОСНОВАННОСТИ ОСВОБ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УПЛАТЫ АКЦИЗА ОПЕРАЦИЙ ПО РЕАЛИЗАЦИИ ПОДАКЦИЗНЫХ ТОВА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НЫХ ПОД ТАМОЖЕННЫЙ РЕЖИМ ЭКСПОР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240"/>
        <w:gridCol w:w="3375"/>
        <w:gridCol w:w="5670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овой          </w:t>
              <w:br/>
              <w:t xml:space="preserve">декларации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именование вида налога, по </w:t>
              <w:br/>
              <w:t xml:space="preserve">которому представлена декларация.        </w:t>
              <w:br/>
              <w:t xml:space="preserve">Формируется автоматически на основании   </w:t>
              <w:br/>
              <w:t xml:space="preserve">кода формы по классификатору КНД,        </w:t>
              <w:br/>
              <w:t xml:space="preserve">указанному в реквизите по коду 1 из      </w:t>
              <w:br/>
              <w:t xml:space="preserve">Приложения N 1 к настоящим Единым        </w:t>
              <w:br/>
              <w:t xml:space="preserve">требованиям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</w:t>
              <w:br/>
              <w:t xml:space="preserve">декларации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12 из Приложения N 1 к настоящим    </w:t>
              <w:br/>
              <w:t xml:space="preserve">Единым требованиям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период, за   </w:t>
              <w:br/>
              <w:t xml:space="preserve">который представлена   </w:t>
              <w:br/>
              <w:t xml:space="preserve">декларация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логовый период, за который </w:t>
              <w:br/>
              <w:t xml:space="preserve">представлена декларация (например:       </w:t>
              <w:br/>
              <w:t xml:space="preserve">февраль 2006 года). Формируется          </w:t>
              <w:br/>
              <w:t xml:space="preserve">автоматически на основании реквизитов,   </w:t>
              <w:br/>
              <w:t xml:space="preserve">указанных по кодам 3, 4, 5 из Приложения </w:t>
              <w:br/>
              <w:t xml:space="preserve">N 1 к настоящим Единым требования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дставления     </w:t>
              <w:br/>
              <w:t xml:space="preserve">декларации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11 из Приложения N 1 к настоящим    </w:t>
              <w:br/>
              <w:t xml:space="preserve">Единым требованиям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         </w:t>
              <w:br/>
              <w:t xml:space="preserve">представленные         </w:t>
              <w:br/>
              <w:t xml:space="preserve">налогоплательщиком для </w:t>
              <w:br/>
              <w:t xml:space="preserve">подтверждения          </w:t>
              <w:br/>
              <w:t xml:space="preserve">обоснованности         </w:t>
              <w:br/>
              <w:t xml:space="preserve">освобождения от уплаты </w:t>
              <w:br/>
              <w:t xml:space="preserve">акциза операций по     </w:t>
              <w:br/>
              <w:t xml:space="preserve">реализации подакцизных </w:t>
              <w:br/>
              <w:t>товаров, помещенных под</w:t>
              <w:br/>
              <w:t xml:space="preserve">таможенный режим       </w:t>
              <w:br/>
              <w:t xml:space="preserve">экспорта, в том числе  </w:t>
              <w:br/>
              <w:t xml:space="preserve">на территорию          </w:t>
              <w:br/>
              <w:t xml:space="preserve">Республики Беларусь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наименования, даты, номера   </w:t>
              <w:br/>
              <w:t xml:space="preserve">документов, представленных               </w:t>
              <w:br/>
              <w:t xml:space="preserve">налогоплательщиком. Формируется с        </w:t>
              <w:br/>
              <w:t xml:space="preserve">использованием ручного ввода             </w:t>
            </w:r>
          </w:p>
        </w:tc>
      </w:tr>
      <w:tr>
        <w:trPr>
          <w:trHeight w:val="30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кциза по        </w:t>
              <w:br/>
              <w:t xml:space="preserve">подакцизным товарам,   </w:t>
              <w:br/>
              <w:t xml:space="preserve">реализованным за       </w:t>
              <w:br/>
              <w:t xml:space="preserve">пределы таможенной     </w:t>
              <w:br/>
              <w:t xml:space="preserve">территории Российской  </w:t>
              <w:br/>
              <w:t xml:space="preserve">Федерации (в том числе </w:t>
              <w:br/>
              <w:t xml:space="preserve">на территорию          </w:t>
              <w:br/>
              <w:t xml:space="preserve">Республики Беларусь),  </w:t>
              <w:br/>
              <w:t xml:space="preserve">правомерность          </w:t>
              <w:br/>
              <w:t xml:space="preserve">освобождения от уплаты </w:t>
              <w:br/>
              <w:t xml:space="preserve">которой документально  </w:t>
              <w:br/>
              <w:t>подтверждена, по данным</w:t>
              <w:br/>
              <w:t xml:space="preserve">налогоплательщика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и (или)      </w:t>
              <w:br/>
              <w:t xml:space="preserve">документы,              </w:t>
              <w:br/>
              <w:t xml:space="preserve">предусмотренные         </w:t>
              <w:br/>
              <w:t xml:space="preserve">Положением о порядке    </w:t>
              <w:br/>
              <w:t xml:space="preserve">взимания косвенных      </w:t>
              <w:br/>
              <w:t xml:space="preserve">налогов и механизме     </w:t>
              <w:br/>
              <w:t xml:space="preserve">контроля за их уплатой  </w:t>
              <w:br/>
              <w:t xml:space="preserve">при перемещении товаров </w:t>
              <w:br/>
              <w:t xml:space="preserve">между Российской        </w:t>
              <w:br/>
              <w:t>Федерацией и Республикой</w:t>
              <w:br/>
              <w:t xml:space="preserve">Беларусь, являющимся    </w:t>
              <w:br/>
              <w:t xml:space="preserve">неотъемлемой частью     </w:t>
              <w:br/>
              <w:t xml:space="preserve">Соглашения между        </w:t>
              <w:br/>
              <w:t xml:space="preserve">Правительством          </w:t>
              <w:br/>
              <w:t xml:space="preserve">Российской Федерации и  </w:t>
              <w:br/>
              <w:t xml:space="preserve">Правительством          </w:t>
              <w:br/>
              <w:t xml:space="preserve">Республики Беларусь о   </w:t>
              <w:br/>
              <w:t xml:space="preserve">принципах взимания      </w:t>
              <w:br/>
              <w:t xml:space="preserve">косвенных налогов при   </w:t>
              <w:br/>
              <w:t xml:space="preserve">экспорте и импорте      </w:t>
              <w:br/>
              <w:t xml:space="preserve">товаров, выполнении     </w:t>
              <w:br/>
              <w:t>работ, оказании услуг от</w:t>
              <w:br/>
              <w:t xml:space="preserve">15.09.2004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КНД 1151084: по товарам,            </w:t>
              <w:br/>
              <w:t xml:space="preserve">реализованным на экспорт, за исключением </w:t>
              <w:br/>
              <w:t xml:space="preserve">экспорта в Республику Беларусь,          </w:t>
              <w:br/>
              <w:t>формируется автоматически из реквизита по</w:t>
              <w:br/>
              <w:t xml:space="preserve">коду 2 из Приложения N 2 к настоящим     </w:t>
              <w:br/>
              <w:t>Единым требованиям на основе данных графы</w:t>
              <w:br/>
              <w:t xml:space="preserve">7 строки 140 раздела 2 декларации;       </w:t>
              <w:br/>
              <w:t xml:space="preserve">по подакцизным товарам, реализованным в  </w:t>
              <w:br/>
              <w:t xml:space="preserve">Республику Беларусь, - на основе         </w:t>
              <w:br/>
              <w:t xml:space="preserve">документов, подтверждающих факт экспорта </w:t>
              <w:br/>
              <w:t xml:space="preserve">в Республику Беларусь.                   </w:t>
              <w:br/>
              <w:t>Сумма акциза определяется по каждому КБК.</w:t>
              <w:br/>
              <w:t xml:space="preserve">Сумма акциза по каждому КБК определяется </w:t>
              <w:br/>
              <w:t xml:space="preserve">путем суммирования данных по видам       </w:t>
              <w:br/>
              <w:t>подакцизных товаров, относящихся к одному</w:t>
              <w:br/>
              <w:t xml:space="preserve">КБК. Коды видов подакцизных товаров      </w:t>
              <w:br/>
              <w:t xml:space="preserve">(КВПТ) приведены в графе 4 декларации.   </w:t>
              <w:br/>
              <w:t xml:space="preserve">Соотношения КВПТ и КБК приведены в       </w:t>
              <w:br/>
              <w:t>Контрольных соотношениях показателей форм</w:t>
              <w:br/>
              <w:t xml:space="preserve">налоговой и бухгалтерской отчетности,    </w:t>
              <w:br/>
              <w:t xml:space="preserve">утвержденных 06.03.2007;                 </w:t>
              <w:br/>
              <w:t xml:space="preserve">- по КНД 1151074 реквизит формируется на </w:t>
              <w:br/>
              <w:t xml:space="preserve">основе данных графы 5 по строке 220      </w:t>
              <w:br/>
              <w:t xml:space="preserve">раздела 4 декларации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</w:t>
              <w:br/>
              <w:t xml:space="preserve">организации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6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7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по месту нахождения</w:t>
              <w:br/>
              <w:t xml:space="preserve">организации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8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индивидуального </w:t>
              <w:br/>
              <w:t xml:space="preserve">предпринимателя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9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ного    </w:t>
              <w:br/>
              <w:t xml:space="preserve">предпринимателя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10 из Приложения N 1 к настоящим    </w:t>
              <w:br/>
              <w:t xml:space="preserve">Единым требованиям                       </w:t>
            </w:r>
          </w:p>
        </w:tc>
      </w:tr>
      <w:tr>
        <w:trPr>
          <w:trHeight w:val="27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часть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трольной  </w:t>
              <w:br/>
              <w:t xml:space="preserve">работы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 произвольной форме.        </w:t>
              <w:br/>
              <w:t xml:space="preserve">Указываются проведенные мероприятия      </w:t>
              <w:br/>
              <w:t xml:space="preserve">налогового контроля с указанием сведений </w:t>
              <w:br/>
              <w:t xml:space="preserve">и документов, полученных у               </w:t>
              <w:br/>
              <w:t xml:space="preserve">налогоплательщика, от других налоговых   </w:t>
              <w:br/>
              <w:t xml:space="preserve">органов, от банков, таможенных органов,  </w:t>
              <w:br/>
              <w:t xml:space="preserve">правоохранительных органов, Управления   </w:t>
              <w:br/>
              <w:t xml:space="preserve">международного сотрудничества ФНС России </w:t>
              <w:br/>
              <w:t xml:space="preserve">и других организаций; документально      </w:t>
              <w:br/>
              <w:t xml:space="preserve">подтвержденные выводы по фактам,         </w:t>
              <w:br/>
              <w:t xml:space="preserve">выявленным в ходе анализа сведений       </w:t>
              <w:br/>
              <w:t xml:space="preserve">(документов), представленных             </w:t>
              <w:br/>
              <w:t xml:space="preserve">налогоплательщиком и полученных при      </w:t>
              <w:br/>
              <w:t xml:space="preserve">проведении мероприятий налогового        </w:t>
              <w:br/>
              <w:t xml:space="preserve">контроля; предложения о необходимости    </w:t>
              <w:br/>
              <w:t xml:space="preserve">принятия решения об обоснованности       </w:t>
              <w:br/>
              <w:t xml:space="preserve">(полностью или частично) или             </w:t>
              <w:br/>
              <w:t xml:space="preserve">необоснованности освобождения от уплаты  </w:t>
              <w:br/>
              <w:t xml:space="preserve">акцизов операций по реализации           </w:t>
              <w:br/>
              <w:t xml:space="preserve">подакцизных товаров, помещенных под      </w:t>
              <w:br/>
              <w:t>таможенный режим экспорта (в том числе на</w:t>
              <w:br/>
              <w:t xml:space="preserve">территорию Республики Беларусь)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   </w:t>
              <w:br/>
              <w:t xml:space="preserve">проводящего проверку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должностных  </w:t>
              <w:br/>
              <w:t xml:space="preserve">лиц налогового органа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ется    </w:t>
              <w:br/>
              <w:t xml:space="preserve">справочник должностных лиц налогового    </w:t>
              <w:br/>
              <w:t xml:space="preserve">органа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      </w:t>
              <w:br/>
              <w:t xml:space="preserve">проводящего проверку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должностных  </w:t>
              <w:br/>
              <w:t xml:space="preserve">лиц налогового органа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ется    </w:t>
              <w:br/>
              <w:t xml:space="preserve">справочник должностных лиц налогового    </w:t>
              <w:br/>
              <w:t xml:space="preserve">органа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окладной записки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датой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кладной записк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рации      </w:t>
              <w:br/>
              <w:t xml:space="preserve">докладных записок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      </w:t>
            </w:r>
          </w:p>
        </w:tc>
      </w:tr>
      <w:tr>
        <w:trPr>
          <w:trHeight w:val="3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кциза по        </w:t>
              <w:br/>
              <w:t xml:space="preserve">подакцизным товарам,   </w:t>
              <w:br/>
              <w:t xml:space="preserve">реализованным за       </w:t>
              <w:br/>
              <w:t xml:space="preserve">пределы таможенной     </w:t>
              <w:br/>
              <w:t xml:space="preserve">территории Российской  </w:t>
              <w:br/>
              <w:t xml:space="preserve">Федерации (в том числе </w:t>
              <w:br/>
              <w:t xml:space="preserve">на территорию          </w:t>
              <w:br/>
              <w:t xml:space="preserve">Республики Беларусь),  </w:t>
              <w:br/>
              <w:t xml:space="preserve">правомерность          </w:t>
              <w:br/>
              <w:t xml:space="preserve">освобождения от уплаты </w:t>
              <w:br/>
              <w:t xml:space="preserve">которой документально  </w:t>
              <w:br/>
              <w:t>подтверждена, по данным</w:t>
              <w:br/>
              <w:t xml:space="preserve">налогового органа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, предусмотрен-</w:t>
              <w:br/>
              <w:t>ные пунктом 7 статьи 198</w:t>
              <w:br/>
              <w:t xml:space="preserve">Налогового кодекса      </w:t>
              <w:br/>
              <w:t xml:space="preserve">Российской Федерации    </w:t>
              <w:br/>
              <w:t xml:space="preserve">и (или) документы,      </w:t>
              <w:br/>
              <w:t xml:space="preserve">предусмотренные         </w:t>
              <w:br/>
              <w:t xml:space="preserve">Положением о порядке    </w:t>
              <w:br/>
              <w:t xml:space="preserve">взимания косвенных      </w:t>
              <w:br/>
              <w:t xml:space="preserve">налогов и механизме     </w:t>
              <w:br/>
              <w:t xml:space="preserve">контроля за их уплатой  </w:t>
              <w:br/>
              <w:t xml:space="preserve">при перемещении товаров </w:t>
              <w:br/>
              <w:t xml:space="preserve">между Российской        </w:t>
              <w:br/>
              <w:t>Федерацией и Республикой</w:t>
              <w:br/>
              <w:t xml:space="preserve">Беларусь, являющимся    </w:t>
              <w:br/>
              <w:t xml:space="preserve">неотъемлемой частью     </w:t>
              <w:br/>
              <w:t xml:space="preserve">Соглашения между        </w:t>
              <w:br/>
              <w:t xml:space="preserve">Правительством          </w:t>
              <w:br/>
              <w:t xml:space="preserve">Российской Федерации и  </w:t>
              <w:br/>
              <w:t xml:space="preserve">Правительством          </w:t>
              <w:br/>
              <w:t xml:space="preserve">Республики Беларусь о   </w:t>
              <w:br/>
              <w:t xml:space="preserve">принципах взимания      </w:t>
              <w:br/>
              <w:t xml:space="preserve">косвенных налогов при   </w:t>
              <w:br/>
              <w:t xml:space="preserve">экспорте и импорте      </w:t>
              <w:br/>
              <w:t xml:space="preserve">товаров, выполнении     </w:t>
              <w:br/>
              <w:t>работ, оказании услуг от</w:t>
              <w:br/>
              <w:t xml:space="preserve">15.09.2004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акциза, указанные в пункте 2.6     </w:t>
              <w:br/>
              <w:t xml:space="preserve">настоящих Единых требований,             </w:t>
              <w:br/>
              <w:t xml:space="preserve">скорректированные с учетом результатов   </w:t>
              <w:br/>
              <w:t xml:space="preserve">контрольных мероприятий, в том числе с   </w:t>
              <w:br/>
              <w:t xml:space="preserve">учетом соблюдения налогоплательщиком     </w:t>
              <w:br/>
              <w:t xml:space="preserve">сроков представления документов,         </w:t>
              <w:br/>
              <w:t xml:space="preserve">подтверждающих факт экспорта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4</Words>
  <Characters>8120</Characters>
  <CharactersWithSpaces>6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докладной записки по результатам проверки обоснованности освобождения от уплаты акциза операций по реализации подакцизных товаров, помещенных под таможенный режим экспорта (раздел XXI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