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Письмом МНС РФ от 29.05.2009 N ШТ-7-2/303@ в данную форму, вступили в силу с 29 ма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Единым треб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урса "Камераль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ые проверки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ноября 2003 г. N БГ-3-06/627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в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5.2009 N ШТ-7-2/303@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РАЗДЕЛУ XV "РЕКВИЗИТЫ ДОКУМЕН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ИРУЕМЫХ В РАМКАХ ДЕЙСТВИЙ ПО ОСУЩЕСТВЛЕНИЮ НАЛОГОВ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ОЛЯ, ПРОВОДИМОГО В ПРОЦЕССЕ КАМЕРАЛЬНОЙ НАЛОГОВ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РКИ, В ТОМ ЧИСЛЕ ПРОВЕРКИ ОБОСНОВАННОСТИ СУММЫ НАЛО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ДОБАВЛЕННУЮ СТОИМОСТЬ, ЗАЯВЛЕННОЙ К ВОЗМЕЩЕНИЮ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ОСВОБОЖДЕНИЯ ОТ УПЛАТЫ АКЦИЗА ОПЕРАЦИЙ ПО РЕАЛ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АКЦИЗНЫХ ТОВАРОВ, ПОМЕЩЕННЫХ ПОД ТАМОЖЕННЫЙ РЕЖИ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СПОРТА, И НАЛОГОВЫХ ВЫЧЕТОВ (ДО 01.01.2007 РЕКВИЗИ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ФОРМИРУЕМЫХ В РАМКАХ ДЕЙСТВИЙ ПО ОСУЩЕСТВЛ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ЛОГОВОГО КОНТРОЛЯ, ПРОВОДИМЫХ В ПРОЦЕССЕ КАМЕРА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ЛОГОВОЙ ПРОВЕРКИ, В ТОМ ЧИСЛЕ ПРОВЕРКИ ОБОСНОВА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НЕНИЯ НАЛОГОВОЙ СТАВКИ 0 ПРОЦЕНТОВ И НАЛОГОВ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ЧЕТОВ ПО НАЛОГУ НА ДОБАВЛЕННУЮ СТОИМОСТЬ)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 01.01.2007 Реквизиты требования о представлении документов лицом, связанным с деятельностью проверяемого налогоплательщика (контрагентом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3240"/>
        <w:gridCol w:w="3375"/>
        <w:gridCol w:w="5670"/>
      </w:tblGrid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рекви-</w:t>
              <w:br/>
              <w:t xml:space="preserve">зита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реквизита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формирования реквизита     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страционный номер  </w:t>
              <w:br/>
              <w:t xml:space="preserve">декларации (расчета)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кларация (расчет)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ормируется автоматически из реквизита по</w:t>
              <w:br/>
              <w:t xml:space="preserve">коду 12 из Приложения N 1 к настоящим    </w:t>
              <w:br/>
              <w:t xml:space="preserve">Единым требованиям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ное наименование    </w:t>
              <w:br/>
              <w:t xml:space="preserve">организации            </w:t>
              <w:br/>
              <w:t xml:space="preserve">(контрагента)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за данных ЕГРН или    </w:t>
              <w:br/>
              <w:t xml:space="preserve">сведения, имеющиеся у   </w:t>
              <w:br/>
              <w:t xml:space="preserve">налогового органа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 заполнении используются сведения из  </w:t>
              <w:br/>
              <w:t xml:space="preserve">базы данных ЕГРН (автоматический ввод)   </w:t>
              <w:br/>
              <w:t xml:space="preserve">или заполняется вручную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организации        </w:t>
              <w:br/>
              <w:t xml:space="preserve">(контрагента)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за данных ЕГРН или    </w:t>
              <w:br/>
              <w:t xml:space="preserve">сведения, имеющиеся у   </w:t>
              <w:br/>
              <w:t xml:space="preserve">налогового органа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 заполнении используются сведения из  </w:t>
              <w:br/>
              <w:t xml:space="preserve">базы данных ЕГРН (автоматический ввод)   </w:t>
              <w:br/>
              <w:t xml:space="preserve">или заполняется вручную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ПП по месту нахождения</w:t>
              <w:br/>
              <w:t xml:space="preserve">организации            </w:t>
              <w:br/>
              <w:t xml:space="preserve">(контрагента)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за данных ЕГРН или    </w:t>
              <w:br/>
              <w:t xml:space="preserve">сведения, имеющиеся у   </w:t>
              <w:br/>
              <w:t xml:space="preserve">налогового органа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 заполнении используются сведения из  </w:t>
              <w:br/>
              <w:t xml:space="preserve">базы данных ЕГРН (автоматический ввод)   </w:t>
              <w:br/>
              <w:t xml:space="preserve">или заполняется вручную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.И.О. физического лица</w:t>
              <w:br/>
              <w:t xml:space="preserve">(контрагента)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за данных ЕГРН или    </w:t>
              <w:br/>
              <w:t xml:space="preserve">сведения, имеющиеся у   </w:t>
              <w:br/>
              <w:t xml:space="preserve">налогового органа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 заполнении используются сведения из  </w:t>
              <w:br/>
              <w:t xml:space="preserve">базы данных ЕГРН (автоматический ввод)   </w:t>
              <w:br/>
              <w:t xml:space="preserve">или заполняется вручную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физического лица   </w:t>
              <w:br/>
              <w:t xml:space="preserve">(при наличии)          </w:t>
              <w:br/>
              <w:t xml:space="preserve">(контрагента)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за данных ЕГРН или    </w:t>
              <w:br/>
              <w:t xml:space="preserve">сведения, имеющиеся у   </w:t>
              <w:br/>
              <w:t xml:space="preserve">налогового органа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 заполнении используются сведения из  </w:t>
              <w:br/>
              <w:t xml:space="preserve">базы данных ЕГРН (автоматический ввод)   </w:t>
              <w:br/>
              <w:t xml:space="preserve">или заполняется вручную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места нахождения </w:t>
              <w:br/>
              <w:t xml:space="preserve">организации            </w:t>
              <w:br/>
              <w:t xml:space="preserve">(контрагента)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за данных ЕГРН или    </w:t>
              <w:br/>
              <w:t xml:space="preserve">сведения, имеющиеся у   </w:t>
              <w:br/>
              <w:t xml:space="preserve">налогового органа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 заполнении используются сведения из  </w:t>
              <w:br/>
              <w:t xml:space="preserve">базы данных ЕГРН (автоматический ввод)   </w:t>
              <w:br/>
              <w:t xml:space="preserve">или заполняется вручную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места жительства </w:t>
              <w:br/>
              <w:t xml:space="preserve">физического лица       </w:t>
              <w:br/>
              <w:t xml:space="preserve">(контрагента)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за данных ЕГРН или    </w:t>
              <w:br/>
              <w:t xml:space="preserve">сведения, имеющиеся у   </w:t>
              <w:br/>
              <w:t xml:space="preserve">налогового органа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 заполнении используются сведения из  </w:t>
              <w:br/>
              <w:t xml:space="preserve">базы данных ЕГРН (автоматический ввод)   </w:t>
              <w:br/>
              <w:t xml:space="preserve">или заполняется вручную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   </w:t>
              <w:br/>
              <w:t>проверяемой организации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ларация (расчет)     </w:t>
              <w:br/>
              <w:t xml:space="preserve">(если проверяемая       </w:t>
              <w:br/>
              <w:t xml:space="preserve">организация состоит на  </w:t>
              <w:br/>
              <w:t xml:space="preserve">учете в налоговом       </w:t>
              <w:br/>
              <w:t xml:space="preserve">органе, направляющем    </w:t>
              <w:br/>
              <w:t xml:space="preserve">требование контрагенту)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ируется автоматически из реквизита по</w:t>
              <w:br/>
              <w:t xml:space="preserve">коду 6 из Приложения N 1 к настоящим     </w:t>
              <w:br/>
              <w:t xml:space="preserve">Единым требованиям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а данных ЕГРН или    </w:t>
              <w:br/>
              <w:t xml:space="preserve">сведения, имеющиеся у   </w:t>
              <w:br/>
              <w:t xml:space="preserve">налогового органа (если </w:t>
              <w:br/>
              <w:t xml:space="preserve">проверяемая организация </w:t>
              <w:br/>
              <w:t xml:space="preserve">состоит на учете в      </w:t>
              <w:br/>
              <w:t>другом налоговом органе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заполнении используются сведения из  </w:t>
              <w:br/>
              <w:t xml:space="preserve">базы данных ЕГРН (автоматический ввод)   </w:t>
              <w:br/>
              <w:t xml:space="preserve">или заполняется вручную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проверяемой        </w:t>
              <w:br/>
              <w:t xml:space="preserve">организации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ларация (расчет)     </w:t>
              <w:br/>
              <w:t xml:space="preserve">(если проверяемая       </w:t>
              <w:br/>
              <w:t xml:space="preserve">организация состоит на  </w:t>
              <w:br/>
              <w:t xml:space="preserve">учете в налоговом       </w:t>
              <w:br/>
              <w:t xml:space="preserve">органе, направляющем    </w:t>
              <w:br/>
              <w:t xml:space="preserve">требование контрагенту)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ируется автоматически из реквизита по</w:t>
              <w:br/>
              <w:t xml:space="preserve">коду 7 из Приложения N 1 к настоящим     </w:t>
              <w:br/>
              <w:t xml:space="preserve">Единым требованиям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а данных ЕГРН или    </w:t>
              <w:br/>
              <w:t xml:space="preserve">сведения, имеющиеся у   </w:t>
              <w:br/>
              <w:t xml:space="preserve">налогового органа (если </w:t>
              <w:br/>
              <w:t xml:space="preserve">проверяемая организация </w:t>
              <w:br/>
              <w:t xml:space="preserve">состоит на учете в      </w:t>
              <w:br/>
              <w:t>другом налоговом органе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заполнении используются сведения из  </w:t>
              <w:br/>
              <w:t xml:space="preserve">базы данных ЕГРН (автоматический ввод)   </w:t>
              <w:br/>
              <w:t xml:space="preserve">или заполняется вручную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ПП по месту нахождения</w:t>
              <w:br/>
              <w:t>проверяемой организации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ларация (расчет)     </w:t>
              <w:br/>
              <w:t xml:space="preserve">(если проверяемая       </w:t>
              <w:br/>
              <w:t xml:space="preserve">организация состоит на  </w:t>
              <w:br/>
              <w:t xml:space="preserve">учете в налоговом       </w:t>
              <w:br/>
              <w:t xml:space="preserve">органе, направляющем    </w:t>
              <w:br/>
              <w:t xml:space="preserve">требование контрагенту)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ируется автоматически из реквизита по</w:t>
              <w:br/>
              <w:t xml:space="preserve">коду 8 из Приложения N 1 к настоящим     </w:t>
              <w:br/>
              <w:t xml:space="preserve">Единым требованиям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а данных ЕГРН или    </w:t>
              <w:br/>
              <w:t xml:space="preserve">сведения, имеющиеся у   </w:t>
              <w:br/>
              <w:t xml:space="preserve">налогового органа (если </w:t>
              <w:br/>
              <w:t xml:space="preserve">проверяемая организация </w:t>
              <w:br/>
              <w:t xml:space="preserve">состоит на учете в      </w:t>
              <w:br/>
              <w:t>другом налоговом органе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заполнении используются сведения из  </w:t>
              <w:br/>
              <w:t xml:space="preserve">базы данных ЕГРН (автоматический ввод)   </w:t>
              <w:br/>
              <w:t xml:space="preserve">или заполняется вручную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проверяемого    </w:t>
              <w:br/>
              <w:t xml:space="preserve">физического лица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ларация (расчет)     </w:t>
              <w:br/>
              <w:t xml:space="preserve">(если проверяемое       </w:t>
              <w:br/>
              <w:t xml:space="preserve">физическое лицо состоит </w:t>
              <w:br/>
              <w:t xml:space="preserve">на учете в налоговом    </w:t>
              <w:br/>
              <w:t xml:space="preserve">органе, направляющем    </w:t>
              <w:br/>
              <w:t xml:space="preserve">требование контрагенту)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ируется автоматически из реквизита по</w:t>
              <w:br/>
              <w:t xml:space="preserve">коду 9 из Приложения N 1 к настоящим     </w:t>
              <w:br/>
              <w:t xml:space="preserve">Единым требованиям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а данных ЕГРН или    </w:t>
              <w:br/>
              <w:t xml:space="preserve">сведения, имеющиеся у   </w:t>
              <w:br/>
              <w:t xml:space="preserve">налогового органа (если </w:t>
              <w:br/>
              <w:t xml:space="preserve">проверяемое физическое  </w:t>
              <w:br/>
              <w:t xml:space="preserve">лицо состоит на учете в </w:t>
              <w:br/>
              <w:t>другом налоговом органе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заполнении используются сведения из  </w:t>
              <w:br/>
              <w:t xml:space="preserve">базы данных ЕГРН (автоматический ввод)   </w:t>
              <w:br/>
              <w:t xml:space="preserve">или заполняется вручную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проверяемого       </w:t>
              <w:br/>
              <w:t xml:space="preserve">физического лица (при  </w:t>
              <w:br/>
              <w:t xml:space="preserve">наличии)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ларация (расчет)     </w:t>
              <w:br/>
              <w:t xml:space="preserve">(если проверяемое       </w:t>
              <w:br/>
              <w:t xml:space="preserve">физическое лицо состоит </w:t>
              <w:br/>
              <w:t xml:space="preserve">на учете в налоговом    </w:t>
              <w:br/>
              <w:t xml:space="preserve">органе, направляющем    </w:t>
              <w:br/>
              <w:t xml:space="preserve">требование контрагенту)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ируется автоматически из реквизита по</w:t>
              <w:br/>
              <w:t xml:space="preserve">коду 10 из Приложения N 1 к настоящим    </w:t>
              <w:br/>
              <w:t>Единым требованиям. Для физического лица,</w:t>
              <w:br/>
              <w:t xml:space="preserve">не являющегося индивидуальным            </w:t>
              <w:br/>
              <w:t>предпринимателем, заполняется при наличии</w:t>
              <w:br/>
              <w:t xml:space="preserve">ИНН  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а данных ЕГРН или    </w:t>
              <w:br/>
              <w:t xml:space="preserve">сведения, имеющиеся у   </w:t>
              <w:br/>
              <w:t xml:space="preserve">налогового органа (если </w:t>
              <w:br/>
              <w:t xml:space="preserve">проверяемое физическое  </w:t>
              <w:br/>
              <w:t xml:space="preserve">лицо состоит на учете в </w:t>
              <w:br/>
              <w:t>другом налоговом органе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заполнении используются сведения из  </w:t>
              <w:br/>
              <w:t xml:space="preserve">базы данных ЕГРН (автоматический ввод)   </w:t>
              <w:br/>
              <w:t xml:space="preserve">или заполняется вручную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нахождения </w:t>
              <w:br/>
              <w:t>проверяемой организации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а данных ЕГРН или    </w:t>
              <w:br/>
              <w:t xml:space="preserve">сведения, имеющиеся у   </w:t>
              <w:br/>
              <w:t xml:space="preserve">налогового органа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заполнении используются сведения из  </w:t>
              <w:br/>
              <w:t xml:space="preserve">базы данных ЕГРН (автоматический ввод)   </w:t>
              <w:br/>
              <w:t xml:space="preserve">или заполняется вручную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места жительства </w:t>
              <w:br/>
              <w:t xml:space="preserve">проверяемого           </w:t>
              <w:br/>
              <w:t xml:space="preserve">физического лица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за данных ЕГРН или    </w:t>
              <w:br/>
              <w:t xml:space="preserve">сведения, имеющиеся у   </w:t>
              <w:br/>
              <w:t xml:space="preserve">налогового органа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 заполнении используются сведения из  </w:t>
              <w:br/>
              <w:t xml:space="preserve">базы данных ЕГРН (автоматический ввод)   </w:t>
              <w:br/>
              <w:t xml:space="preserve">или заполняется вручную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истребуемых   </w:t>
              <w:br/>
              <w:t xml:space="preserve">документов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контрольной   </w:t>
              <w:br/>
              <w:t xml:space="preserve">работы        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ваются реквизиты истребуемых        </w:t>
              <w:br/>
              <w:t xml:space="preserve">документов (ручной ввод)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именование налогового</w:t>
              <w:br/>
              <w:t xml:space="preserve">органа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лассификатор СОНО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лица,        </w:t>
              <w:br/>
              <w:t xml:space="preserve">подготовившего проект  </w:t>
              <w:br/>
              <w:t xml:space="preserve">требования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очник должностных  </w:t>
              <w:br/>
              <w:t xml:space="preserve">лиц налогового органа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заполнении реквизита используется    </w:t>
              <w:br/>
              <w:t xml:space="preserve">справочник должностных лиц налогового    </w:t>
              <w:br/>
              <w:t xml:space="preserve">органа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лица,           </w:t>
              <w:br/>
              <w:t xml:space="preserve">подготовившего проект  </w:t>
              <w:br/>
              <w:t xml:space="preserve">требования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равочник должностных  </w:t>
              <w:br/>
              <w:t xml:space="preserve">лиц налогового органа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 заполнении реквизита используется    </w:t>
              <w:br/>
              <w:t xml:space="preserve">справочник должностных лиц налогового    </w:t>
              <w:br/>
              <w:t xml:space="preserve">органа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лица,        </w:t>
              <w:br/>
              <w:t>подписавшего требование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жет принимать одно из значений:        </w:t>
              <w:br/>
              <w:t xml:space="preserve">руководитель налогового органа;          </w:t>
              <w:br/>
              <w:t xml:space="preserve">заместитель руководителя налогового      </w:t>
              <w:br/>
              <w:t xml:space="preserve">органа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руководителя    </w:t>
              <w:br/>
              <w:t xml:space="preserve">(заместителя           </w:t>
              <w:br/>
              <w:t xml:space="preserve">руководителя)          </w:t>
              <w:br/>
              <w:t xml:space="preserve">налогового органа,     </w:t>
              <w:br/>
              <w:t>подписавшего требование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ификатор           </w:t>
              <w:br/>
              <w:t xml:space="preserve">должностных лиц         </w:t>
              <w:br/>
              <w:t xml:space="preserve">налогового органа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бирается из справочника должностных лиц</w:t>
              <w:br/>
              <w:t xml:space="preserve">налогового органа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ный чин           </w:t>
              <w:br/>
              <w:t xml:space="preserve">руководителя           </w:t>
              <w:br/>
              <w:t xml:space="preserve">(заместителя           </w:t>
              <w:br/>
              <w:t xml:space="preserve">руководителя)          </w:t>
              <w:br/>
              <w:t xml:space="preserve">налогового органа,     </w:t>
              <w:br/>
              <w:t>подписавшего требование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ификатор           </w:t>
              <w:br/>
              <w:t xml:space="preserve">должностных лиц         </w:t>
              <w:br/>
              <w:t xml:space="preserve">налогового органа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заполнении реквизита используется    </w:t>
              <w:br/>
              <w:t xml:space="preserve">классификатор должностных лиц налогового </w:t>
              <w:br/>
              <w:t xml:space="preserve">органа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лучения         </w:t>
              <w:br/>
              <w:t>контрагентом требования</w:t>
              <w:br/>
              <w:t xml:space="preserve">о представлении        </w:t>
              <w:br/>
              <w:t xml:space="preserve">документов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е о            </w:t>
              <w:br/>
              <w:t>представлении документов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вается дата вручения (получения)    </w:t>
              <w:br/>
              <w:t>контрагенту(ом) или его представителю(ем)</w:t>
              <w:br/>
              <w:t xml:space="preserve">требования о представлении документов    </w:t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требования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е о            </w:t>
              <w:br/>
              <w:t>представлении документов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требования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полняется автоматически текущей датой  </w:t>
              <w:br/>
              <w:t xml:space="preserve">или вводится вручную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01.01.2007 Реквизиты требования о представлении документов (информации) о налогоплательщике, плательщике сборов и налоговом агенте или информации о конкретных сделках у контрагента или иных ли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3375"/>
        <w:gridCol w:w="3240"/>
        <w:gridCol w:w="5670"/>
      </w:tblGrid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рекви-</w:t>
              <w:br/>
              <w:t xml:space="preserve">зита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реквизита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формирования реквизита     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ное наименование     </w:t>
              <w:br/>
              <w:t xml:space="preserve">организации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кларация (расчет)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коду        </w:t>
              <w:br/>
              <w:t xml:space="preserve">реквизита 6 Приложения N 1 к настоящим   </w:t>
              <w:br/>
              <w:t xml:space="preserve">Единым требованиям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организации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кларация (расчет)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коду        </w:t>
              <w:br/>
              <w:t xml:space="preserve">реквизита 7 Приложения N 1 к настоящим   </w:t>
              <w:br/>
              <w:t xml:space="preserve">Единым требованиям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ПП организации по месту</w:t>
              <w:br/>
              <w:t xml:space="preserve">нахождения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кларация (расчет)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коду        </w:t>
              <w:br/>
              <w:t xml:space="preserve">реквизита 8 Приложения N 1 к настоящим   </w:t>
              <w:br/>
              <w:t xml:space="preserve">Единым требованиям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4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физического лица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кларация (расчет)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коду        </w:t>
              <w:br/>
              <w:t xml:space="preserve">реквизита 9 Приложения N 1 к настоящим   </w:t>
              <w:br/>
              <w:t xml:space="preserve">Единым требованиям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5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физического лица    </w:t>
              <w:br/>
              <w:t xml:space="preserve">(при наличии)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кларация (расчет)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коду        </w:t>
              <w:br/>
              <w:t xml:space="preserve">реквизита 10 Приложения N 1 к настоящим  </w:t>
              <w:br/>
              <w:t xml:space="preserve">Единым требованиям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6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нахождения        </w:t>
              <w:br/>
              <w:t xml:space="preserve">организации (место      </w:t>
              <w:br/>
              <w:t xml:space="preserve">жительства физического  </w:t>
              <w:br/>
              <w:t xml:space="preserve">лица)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ДР или поручение об </w:t>
              <w:br/>
              <w:t>истребовании документов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орка из КЛАДР или копирование         </w:t>
              <w:br/>
              <w:t xml:space="preserve">реквизита по коду 2.15 Приложения N 45 к </w:t>
              <w:br/>
              <w:t xml:space="preserve">Единым требованиям формирования ИР "ВНП" </w:t>
              <w:br/>
              <w:t>(Реквизиты, используемые для формирования</w:t>
              <w:br/>
              <w:t xml:space="preserve">поручения об истребовании документов     </w:t>
              <w:br/>
              <w:t xml:space="preserve">(информации))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7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ья НК РФ, в         </w:t>
              <w:br/>
              <w:t xml:space="preserve">соответствии с которой  </w:t>
              <w:br/>
              <w:t xml:space="preserve">производится            </w:t>
              <w:br/>
              <w:t xml:space="preserve">истребование документов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3.1  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8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мероприятия         </w:t>
              <w:br/>
              <w:t>налогового контроля, при</w:t>
              <w:br/>
              <w:t xml:space="preserve">проведении которого     </w:t>
              <w:br/>
              <w:t xml:space="preserve">производится            </w:t>
              <w:br/>
              <w:t xml:space="preserve">истребование документов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Может принимать значения:               </w:t>
              <w:br/>
              <w:t xml:space="preserve">2 - камеральная налоговая проверка;      </w:t>
              <w:br/>
              <w:t>3 - иные мероприятия налогового контроля&gt;</w:t>
            </w:r>
          </w:p>
        </w:tc>
      </w:tr>
      <w:tr>
        <w:trPr>
          <w:trHeight w:val="7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9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именования, реквизиты,</w:t>
              <w:br/>
              <w:t>иные индивидуализирующие</w:t>
              <w:br/>
              <w:t xml:space="preserve">признаки документа,     </w:t>
              <w:br/>
              <w:t xml:space="preserve">который поручается      </w:t>
              <w:br/>
              <w:t xml:space="preserve">истребовать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чной ввод.                             </w:t>
              <w:br/>
              <w:t xml:space="preserve">Множественный реквизит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0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, к которому      </w:t>
              <w:br/>
              <w:t xml:space="preserve">относится документ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чной ввод.                             </w:t>
              <w:br/>
              <w:t xml:space="preserve">Множественный реквизит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1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информации,    </w:t>
              <w:br/>
              <w:t xml:space="preserve">которую поручается      </w:t>
              <w:br/>
              <w:t xml:space="preserve">истребовать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чной ввод.                             </w:t>
              <w:br/>
              <w:t xml:space="preserve">Множественный реквизит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2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ручения об       </w:t>
              <w:br/>
              <w:t xml:space="preserve">истребовании документов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2.1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поручения об      </w:t>
              <w:br/>
              <w:t xml:space="preserve">истребовании документов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3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налогового органа - </w:t>
              <w:br/>
              <w:t xml:space="preserve">инициатора поручения об </w:t>
              <w:br/>
              <w:t xml:space="preserve">истребовании документов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4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Решения о         </w:t>
              <w:br/>
              <w:t xml:space="preserve">проведении              </w:t>
              <w:br/>
              <w:t xml:space="preserve">дополнительных          </w:t>
              <w:br/>
              <w:t xml:space="preserve">мероприятий налогового  </w:t>
              <w:br/>
              <w:t xml:space="preserve">контроля, на основании  </w:t>
              <w:br/>
              <w:t xml:space="preserve">которого осуществляется </w:t>
              <w:br/>
              <w:t xml:space="preserve">истребование документов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 назначении   </w:t>
              <w:br/>
              <w:t xml:space="preserve">дополнительных         </w:t>
              <w:br/>
              <w:t xml:space="preserve">мероприятий налогового </w:t>
              <w:br/>
              <w:t xml:space="preserve">контроля               </w:t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матическое копирование реквизитов из </w:t>
              <w:br/>
              <w:t xml:space="preserve">соответствующего Журнала регистрации     </w:t>
              <w:br/>
              <w:t xml:space="preserve">Решений о проведении дополнительных      </w:t>
              <w:br/>
              <w:t xml:space="preserve">мероприятий налогового контроля. Данные  </w:t>
              <w:br/>
              <w:t xml:space="preserve">реквизиты заполняются при наличии        </w:t>
              <w:br/>
              <w:t xml:space="preserve">соответствующего Решения о проведении    </w:t>
              <w:br/>
              <w:t xml:space="preserve">дополнительных мероприятий налогового    </w:t>
              <w:br/>
              <w:t xml:space="preserve">контроля    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5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ешения о          </w:t>
              <w:br/>
              <w:t xml:space="preserve">проведении              </w:t>
              <w:br/>
              <w:t xml:space="preserve">дополнительных          </w:t>
              <w:br/>
              <w:t xml:space="preserve">мероприятий налогового  </w:t>
              <w:br/>
              <w:t xml:space="preserve">контроля, на основании  </w:t>
              <w:br/>
              <w:t xml:space="preserve">которого осуществляется </w:t>
              <w:br/>
              <w:t xml:space="preserve">истребование документов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 назначении   </w:t>
              <w:br/>
              <w:t xml:space="preserve">дополнительных         </w:t>
              <w:br/>
              <w:t xml:space="preserve">мероприятий налогового </w:t>
              <w:br/>
              <w:t xml:space="preserve">контроля               </w:t>
            </w:r>
          </w:p>
        </w:tc>
        <w:tc>
          <w:tcPr>
            <w:tcW w:w="56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6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налоговой  </w:t>
              <w:br/>
              <w:t xml:space="preserve">декларации, при         </w:t>
              <w:br/>
              <w:t xml:space="preserve">камеральной проверке    </w:t>
              <w:br/>
              <w:t xml:space="preserve">которой производится    </w:t>
              <w:br/>
              <w:t xml:space="preserve">истребование документов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ларация   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матическое копирование реквизитов    </w:t>
              <w:br/>
              <w:t xml:space="preserve">соответствующего раздела ИР КНП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7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овый (отчетный)    </w:t>
              <w:br/>
              <w:t xml:space="preserve">период, год декларации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ларация   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матическое копирование реквизитов    </w:t>
              <w:br/>
              <w:t xml:space="preserve">соответствующего раздела ИР КНП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8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налогового </w:t>
              <w:br/>
              <w:t xml:space="preserve">органа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лассификатор СОНО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9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 должностного лица</w:t>
              <w:br/>
              <w:t xml:space="preserve">налогового органа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очник должностных </w:t>
              <w:br/>
              <w:t xml:space="preserve">лиц налогового органа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заполнении реквизита используется    </w:t>
              <w:br/>
              <w:t xml:space="preserve">справочник должностных лиц налогового    </w:t>
              <w:br/>
              <w:t xml:space="preserve">органа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0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очник должностных </w:t>
              <w:br/>
              <w:t xml:space="preserve">лиц налогового органа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жет принимать одно из значений:        </w:t>
              <w:br/>
              <w:t xml:space="preserve">руководитель налогового органа;          </w:t>
              <w:br/>
              <w:t xml:space="preserve">заместитель руководителя налогового      </w:t>
              <w:br/>
              <w:t xml:space="preserve">органа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1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требования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олняется автоматически текущей датой  </w:t>
              <w:br/>
              <w:t xml:space="preserve">или вводится вручную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2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требования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урнал регистрации     </w:t>
              <w:br/>
              <w:t xml:space="preserve">требований о           </w:t>
              <w:br/>
              <w:t xml:space="preserve">представлении          </w:t>
              <w:br/>
              <w:t>документов (информации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3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лучения          </w:t>
              <w:br/>
              <w:t xml:space="preserve">налогоплательщиком      </w:t>
              <w:br/>
              <w:t xml:space="preserve">требования о            </w:t>
              <w:br/>
              <w:t>представлении документов</w:t>
              <w:br/>
              <w:t xml:space="preserve">(информации)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е о           </w:t>
              <w:br/>
              <w:t xml:space="preserve">представлении          </w:t>
              <w:br/>
              <w:t>документов (информации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чной ввод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4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знак исполнения      </w:t>
              <w:br/>
              <w:t xml:space="preserve">требования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жет принимать одно из значений: 1 -    </w:t>
              <w:br/>
              <w:t xml:space="preserve">требование исполнено; 2 - требование не  </w:t>
              <w:br/>
              <w:t xml:space="preserve">исполнено; 3 - налогоплательщиком        </w:t>
              <w:br/>
              <w:t xml:space="preserve">подготовлено письмо о продлении срока    </w:t>
              <w:br/>
              <w:t xml:space="preserve">представления документов (информации)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46</Words>
  <Characters>15019</Characters>
  <CharactersWithSpaces>128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3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4:03:00Z</dcterms:modified>
  <cp:revision>2</cp:revision>
  <dc:subject>Реквизиты</dc:subject>
  <dc:title>Реквизиты документов, формируемых в рамках действий по осуществлению налогового контроля, проводимого в процессе камеральной налоговой проверки, в том числе проверки обоснованности суммы налога на добавленную стоимость, заявленной к возмещению, или освоб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