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поряжение Ространснадзора от 22.12.2008 N НЛ-292-р(фс), в котором приведена данная форма, вступило в силу с 1 марта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Ространс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декабря 2008 г. N НЛ-292-р(фс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визиты управл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4"/>
        <w:gridCol w:w="3645"/>
      </w:tblGrid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реквизиты:        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лное наименование управления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кращенное наименование управления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(с указанием индекса)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. адрес               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(полностью) руководителя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ный код города   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                                       </w:t>
              <w:br/>
              <w:t xml:space="preserve">факс                    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(полностью) главного бухгалтера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                                       </w:t>
              <w:br/>
              <w:t xml:space="preserve">факс                    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квизиты для уплаты платежей в доход         </w:t>
              <w:br/>
              <w:t xml:space="preserve">федерального бюджета Российской Федерации: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 (администратор доходов)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чет получателя (лицевой счет органа Федераль-</w:t>
              <w:br/>
              <w:t xml:space="preserve">ного казначейства, открытый в учреждениях     </w:t>
              <w:br/>
              <w:t xml:space="preserve">Банка России или кредитных организациях)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 получателя         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ик банка получателя    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дентификационный номер управления (ИНН)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Код причины постановки на налоговый учет (КПП)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ОКАТО) муниципального образования,       </w:t>
              <w:br/>
              <w:t xml:space="preserve">на территории которого находится управление в </w:t>
              <w:br/>
              <w:t xml:space="preserve">соответствии с Общероссийским классификатором </w:t>
              <w:br/>
              <w:t xml:space="preserve">объектов административно-территориального     </w:t>
              <w:br/>
              <w:t xml:space="preserve">деления                              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дохода бюджетной классификации Российской </w:t>
              <w:br/>
              <w:t xml:space="preserve">Федерации (КБК по виду доходов, указанному    </w:t>
              <w:br/>
              <w:t xml:space="preserve">в пункте 1.1 настоящего распоряжения) 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6 1 08 07070 01 1000 110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_____  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рганизации)      (подпись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М.П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6</Words>
  <Characters>1984</Characters>
  <CharactersWithSpaces>16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3:00Z</dcterms:created>
  <dc:creator>Министерство транспорта Московской области~Федеральная служба по надзору в сфере транспорта</dc:creator>
  <dc:description/>
  <dc:language>en-US</dc:language>
  <cp:lastModifiedBy/>
  <dcterms:modified xsi:type="dcterms:W3CDTF">2011-10-30T14:03:00Z</dcterms:modified>
  <cp:revision>2</cp:revision>
  <dc:subject>Реквизиты</dc:subject>
  <dc:title>Реквизиты Финансового управления центрального аппарата Ространснадзора на уплату государственной пошлины за государственную регистрацию морских судов, судов внутреннего плавания, судов смешанного (река — море) плавания, за выдачу свидетельства о праве со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