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 системы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роцес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оморфологических ис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дравоохра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И ДОКУМЕНТЫ, ИСПОЛЬЗУЕМЫЕ ПРИ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уктура регистрационного номера в Ре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 XX.04ЛК.В.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┬─ ──┬────────     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│      ┌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│      └── </w:t>
      </w:r>
      <w:r>
        <w:rPr/>
        <w:t>{Порядковый номер объекта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└───────── </w:t>
      </w:r>
      <w:r>
        <w:rPr/>
        <w:t>{Буквенно-цифровой код типа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</w:t>
      </w:r>
      <w:r>
        <w:rPr/>
        <w:t>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 </w:t>
      </w:r>
      <w:r>
        <w:rPr/>
        <w:t>{Код страны, к которой относятся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уктура записи информации в Ре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органа по      </w:t>
              <w:br/>
              <w:t xml:space="preserve">сертификации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RU.04ЛК.В.0001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ый регистрационный номер (при    </w:t>
              <w:br/>
              <w:t xml:space="preserve">наличии)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0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действия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7.2008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бъекта &lt;*&gt;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ующий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полное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</w:t>
              <w:br/>
              <w:t xml:space="preserve">ответственностью "Центр   </w:t>
              <w:br/>
              <w:t xml:space="preserve">сертификации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подчиненность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й адрес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организаци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по сертификации  </w:t>
              <w:br/>
              <w:t xml:space="preserve">полное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</w:t>
              <w:br/>
              <w:t xml:space="preserve">ответственностью "Центр   </w:t>
              <w:br/>
              <w:t xml:space="preserve">сертификации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а по сертификации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органа по        </w:t>
              <w:br/>
              <w:t xml:space="preserve">сертификации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 печати органа по сертификац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инспекционного       </w:t>
              <w:br/>
              <w:t xml:space="preserve">контроля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спекционного контрол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а приостановления деятельност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сключения из Реестр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&lt;**&gt;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ы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остановления деятельности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держание реквизита может принимать одно из значений: действующий, архивный, приостановленный, частично приостановле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держание реквизита определяется специалистом Реестра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лект документов, представляемый в Реестр при регистрации органа по серт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кета-вопрос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иказа о создании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ргане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РОС по представлен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говор на проведение работ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и документы, используемые при регистрации органов по сертификации процессов выполнения патоморфологических исследований в здравоохра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