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5 г. N 1607-Пр/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ПРИ РЕГИСТРАЦИИ ДОКУМЕНТОВ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а регистрационного номера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 XX. 04ЛК.А.ХХХХ     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─┬─  ─┬─    ┌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     └───── </w:t>
      </w:r>
      <w:r>
        <w:rPr/>
        <w:t>{Порядковый номер объек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└─────────── </w:t>
      </w:r>
      <w:r>
        <w:rPr/>
        <w:t>{Буквенно-цифровой код типа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 </w:t>
      </w:r>
      <w:r>
        <w:rPr/>
        <w:t>{Код страны, к которой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екты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записи информации в Ре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4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</w:t>
              <w:br/>
              <w:t xml:space="preserve">документа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 RU.04ЛК.А.0001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ый регистрационный     </w:t>
              <w:br/>
              <w:t xml:space="preserve">номер (при наличии)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05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ведения в действие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7.2008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тмены действия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&lt;*&gt;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ующий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Системе добровольной    </w:t>
              <w:br/>
              <w:t xml:space="preserve">сертификации услуг по санаторно-    </w:t>
              <w:br/>
              <w:t xml:space="preserve">курортному лечению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жатель оригинала        </w:t>
              <w:br/>
              <w:t xml:space="preserve">документа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ая служба по надзору в     </w:t>
              <w:br/>
              <w:t xml:space="preserve">сфере здравоохранения и социального </w:t>
              <w:br/>
              <w:t xml:space="preserve">развития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о-правовой акт,   </w:t>
              <w:br/>
              <w:t xml:space="preserve">которым введен документ,   </w:t>
              <w:br/>
              <w:t xml:space="preserve">дата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 от ______________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изменений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изменений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&lt;**&gt;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держание реквизита определяется специалистом Реестра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лект документов, представляемый в Реестр при регистрации: копия нормативно-правового акта об утверждении; регистрируем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и документы, используемые при регистрации документов системы добровольной сертификации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