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здравоохране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7.2005 г. N 1607-Пр/0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ВИЗИТЫ И ДОКУМЕНТЫ, ИСПОЛЬЗУЕМЫЕ ПР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ОРГАНОВ ПО СЕРТИФИК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труктура регистрационного номера в Реестр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.ХХ.04ЛК.В.ХХХ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─┬─  ─┬──────────       ──┬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│      ┌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│      └────── </w:t>
      </w:r>
      <w:r>
        <w:rPr/>
        <w:t>{Порядковый номер объекта регист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└───────────── </w:t>
      </w:r>
      <w:r>
        <w:rPr/>
        <w:t>{Буквенно-цифровой код типа объек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        </w:t>
      </w:r>
      <w:r>
        <w:rPr/>
        <w:t>регист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───────────── </w:t>
      </w:r>
      <w:r>
        <w:rPr/>
        <w:t>{Код страны, к которой относя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бъекты регист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труктура записи информации в Реестр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9"/>
        <w:gridCol w:w="3915"/>
      </w:tblGrid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еквизита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      </w:t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номер органа по    </w:t>
              <w:br/>
              <w:t xml:space="preserve">сертификации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С RU.04ЛК.В.0001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рый регистрационный номер       </w:t>
              <w:br/>
              <w:t xml:space="preserve">(при наличии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егистрации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07.2005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окончания действия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.07.2008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стояние объекта &lt;*&gt;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йствующий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организации полное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ство с ограниченной     </w:t>
              <w:br/>
              <w:t xml:space="preserve">ответственностью "Центр     </w:t>
              <w:br/>
              <w:t xml:space="preserve">сертификации"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омственная подчиненность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   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он/факс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нный адрес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руководителя организации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именование органа по сертификации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ОО "Центр сертификации"    </w:t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органа по сертификации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он/факс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руководителя органа         </w:t>
              <w:br/>
              <w:t xml:space="preserve">по сертификации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тиск печати органа по            </w:t>
              <w:br/>
              <w:t xml:space="preserve">сертификации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еется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проведения инспекционного     </w:t>
              <w:br/>
              <w:t xml:space="preserve">контроля 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инспекционного контроля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перты 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приостановления            </w:t>
              <w:br/>
              <w:t xml:space="preserve">деятельности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сключения из Реестра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чание &lt;**&gt;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приостановления деятельности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держание реквизита может принимать одно из значений: действующий, архивный, приостановленный, частично приостановленны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одержание реквизита определяется специалистом Реестра Систе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мплект документов, представляемый в Реестр при регистрации органа по сертифик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яв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Анкета-вопросн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приказа о создании органа по серт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Уст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ложение об органе по серт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Заключение РОС по представленным докумен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говор на проведение работ по серт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8</Words>
  <Characters>2662</Characters>
  <CharactersWithSpaces>22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3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4:03:00Z</dcterms:modified>
  <cp:revision>2</cp:revision>
  <dc:subject>Реквизиты</dc:subject>
  <dc:title>Реквизиты и документы, используемые при регистрации органов по сертификации услуг по санаторно-курортному леч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