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7.2005 г. N 1607-Пр/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И ДОКУМЕН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Е ПРИ РЕГИСТРАЦИИ СЕРТИФИКАТОВ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руктура регистрационного номера в Реест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 ХХ.04ЛК.ХХ.ХХХХХ - Порядковый номер сертифик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─┬─ </w:t>
      </w:r>
      <w:r>
        <w:rPr/>
        <w:t>------  соответств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└───────── </w:t>
      </w:r>
      <w:r>
        <w:rPr/>
        <w:t>{Код органа по сертиф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─┼─ ─┬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├──────────── </w:t>
      </w:r>
      <w:r>
        <w:rPr/>
        <w:t>{Буквенно-цифровое обознач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         </w:t>
      </w:r>
      <w:r>
        <w:rPr/>
        <w:t>принадлежности к Систем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 </w:t>
      </w:r>
      <w:r>
        <w:rPr/>
        <w:t>{Код страны, к которой от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ъекты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руктура записи информации в Реест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374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квизита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сертификата      </w:t>
              <w:br/>
              <w:t xml:space="preserve">соответствия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 RU.04ЛК.С.0001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й номер бланка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001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сертификата соответствия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2004 по 01.01.2007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по сертификации, выдавший        </w:t>
              <w:br/>
              <w:t xml:space="preserve">сертификат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-заявителя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организации-заявителя            </w:t>
              <w:br/>
              <w:t xml:space="preserve">(телефон/факс организации-заявителя)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выдачи сертификата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т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ема сертификации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тверждено соответствие требованиям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, возобновление         </w:t>
              <w:br/>
              <w:t xml:space="preserve">действия сертификата соответствия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а сертификата соответствия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инспекционного контроля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т _______ N _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&lt;*&gt;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держание реквизита определяется специалистом Реестра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мплект документов, представляемый в Реестр Системы при регистрации (копии, заверенные уполномоченным органом по сертифика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шение по зая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которые являются основанием для принятия решения о выдаче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шение о выдаче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ертификат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7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и документы, используемые при регистрации сертификатов соответствия на оказание услуг по санаторно-курортному ле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