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(СВЕДЕНИЯ) О ОРГАНИЗАЦИЯХ - ПОСТАВЩ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ИТЕЛЯХ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945"/>
        <w:gridCol w:w="1081"/>
        <w:gridCol w:w="1080"/>
        <w:gridCol w:w="945"/>
        <w:gridCol w:w="1215"/>
        <w:gridCol w:w="1080"/>
        <w:gridCol w:w="540"/>
        <w:gridCol w:w="945"/>
        <w:gridCol w:w="943"/>
      </w:tblGrid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тход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приема/</w:t>
              <w:br/>
              <w:t>переда-</w:t>
              <w:br/>
              <w:t xml:space="preserve">чи     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оставщиков и потребителей   </w:t>
              <w:br/>
              <w:t xml:space="preserve">отходов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т-</w:t>
              <w:br/>
              <w:t xml:space="preserve">х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отхода</w:t>
              <w:br/>
              <w:t xml:space="preserve">по    </w:t>
              <w:br/>
              <w:t xml:space="preserve">ФКК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опас-  </w:t>
              <w:br/>
              <w:t xml:space="preserve">ност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орга-  </w:t>
              <w:br/>
              <w:t>низ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- </w:t>
              <w:br/>
              <w:t>говор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- </w:t>
              <w:br/>
              <w:t>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1:00Z</dcterms:modified>
  <cp:revision>2</cp:revision>
  <dc:subject>Реквизиты</dc:subject>
  <dc:title>Реквизиты (сведения) о организациях — поставщиках и потребителях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