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4 г. N АН-8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наименование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кращенное наименование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Юридический адрес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чтовый индекс, область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улицы, номер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чтовый адрес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чтовый индекс, область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улицы, номер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омер телефона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мер факса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НН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д ОКПО организ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д СОАТО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д ОКВЭД (ОКОНХ)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уководитель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Главный бухгалтер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Размер уставного капитал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бщая    балансовая    стоимость    основных    средств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1.2004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реднесписочная численность 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6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организации, имеющей на балансе федеральные объекты социально-культурного и коммунально-бытов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