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про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ов образования от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митов на их размещ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ФОРМЛЕНИЯ ТЕХНИЧЕСКОГО ОТЧЕТА О НЕИЗМ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СТВЕННОГО ПРОЦЕССА, ИСПОЛЬЗУЕМОГО СЫРЬ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Б ОБРАЩЕНИИ С ОТХОД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3.4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ВИЗИТЫ ПОСТАВЩИКОВ ОТ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                                   Лист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ов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хозя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754"/>
        <w:gridCol w:w="945"/>
        <w:gridCol w:w="1350"/>
        <w:gridCol w:w="1216"/>
        <w:gridCol w:w="1754"/>
        <w:gridCol w:w="1081"/>
        <w:gridCol w:w="540"/>
        <w:gridCol w:w="1349"/>
        <w:gridCol w:w="1215"/>
      </w:tblGrid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</w:t>
              <w:br/>
              <w:t xml:space="preserve">п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ида отход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отхода</w:t>
              <w:br/>
              <w:t xml:space="preserve">по  </w:t>
              <w:br/>
              <w:t xml:space="preserve">ФКК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о,</w:t>
              <w:br/>
              <w:t xml:space="preserve">т/м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 </w:t>
              <w:br/>
              <w:t xml:space="preserve">приема/ </w:t>
              <w:br/>
              <w:t>передачи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изаци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>органи-</w:t>
              <w:br/>
              <w:t xml:space="preserve">зации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</w:t>
              <w:br/>
              <w:t xml:space="preserve">лицензи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договора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37</Characters>
  <CharactersWithSpaces>6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3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4:03:00Z</dcterms:modified>
  <cp:revision>2</cp:revision>
  <dc:subject>Реквизиты</dc:subject>
  <dc:title>Реквизиты поставщиков отход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