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ТЕХНИЧЕСКОГО ОТЧЕТА О НЕИЗ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ПРОЦЕССА, ИСПОЛЬЗУЕМ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РАЩЕНИИ С ОТХО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3.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ПОТРЕБИТЕЛЕЙ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945"/>
        <w:gridCol w:w="1350"/>
        <w:gridCol w:w="1216"/>
        <w:gridCol w:w="1754"/>
        <w:gridCol w:w="1081"/>
        <w:gridCol w:w="540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от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тхода</w:t>
              <w:br/>
              <w:t xml:space="preserve">по  </w:t>
              <w:br/>
              <w:t xml:space="preserve">ФКК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,</w:t>
              <w:br/>
              <w:t xml:space="preserve">т/м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 xml:space="preserve">приема/ </w:t>
              <w:br/>
              <w:t>передач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ргани-</w:t>
              <w:br/>
              <w:t xml:space="preserve">з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лиценз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вор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потребителей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