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Письмом МНС РФ от 29.05.2009 N ШТ-7-2/303@ в данную форму, вступили в силу с 29 ма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ШТ-7-2/303@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IX "РЕКВИЗИТЫ ПОЯСНИТЕЛЬНОЙ ЗАПИС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УТОЧНЕННОЙ НАЛОГОВОЙ ДЕКЛАРАЦИИ (РАСЧЕТУ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240"/>
        <w:gridCol w:w="3106"/>
        <w:gridCol w:w="5669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ный              </w:t>
              <w:br/>
              <w:t xml:space="preserve">налогоплательщиком     </w:t>
              <w:br/>
              <w:t xml:space="preserve">номер пояснительной    </w:t>
              <w:br/>
              <w:t xml:space="preserve">записки 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ительная записка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при вводе данных сотрудником </w:t>
              <w:br/>
              <w:t xml:space="preserve">отдела ввода. В случае если              </w:t>
              <w:br/>
              <w:t xml:space="preserve">налогоплательщик не указал номер         </w:t>
              <w:br/>
              <w:t xml:space="preserve">пояснительной записки, данное поле       </w:t>
              <w:br/>
              <w:t xml:space="preserve">заполняется значением "без номера"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анная              </w:t>
              <w:br/>
              <w:t>налогоплательщиком дата</w:t>
              <w:br/>
              <w:t xml:space="preserve">пояснительной записки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яснительная записка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при вводе данных сотрудником </w:t>
              <w:br/>
              <w:t xml:space="preserve">отдела ввода. В случае если              </w:t>
              <w:br/>
              <w:t xml:space="preserve">налогоплательщик не указал дату          </w:t>
              <w:br/>
              <w:t xml:space="preserve">пояснительной записки, данное поле       </w:t>
              <w:br/>
              <w:t xml:space="preserve">заполняется значением "без даты"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</w:t>
              <w:br/>
              <w:t xml:space="preserve">пояснительной записки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ительная записка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ри вводе      </w:t>
              <w:br/>
              <w:t xml:space="preserve">данных сотрудником отдела ввод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дставления     </w:t>
              <w:br/>
              <w:t xml:space="preserve">пояснительной записки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яснительная записка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датой  </w:t>
              <w:br/>
              <w:t xml:space="preserve">при вводе данных сотрудником отдела      </w:t>
              <w:br/>
              <w:t xml:space="preserve">ввода. Возможна корректировка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уточненной         </w:t>
              <w:br/>
              <w:t xml:space="preserve">налоговой декларации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именование вида налога, по </w:t>
              <w:br/>
              <w:t xml:space="preserve">которому представлена декларация.        </w:t>
              <w:br/>
              <w:t xml:space="preserve">Формируется автоматически на основании   </w:t>
              <w:br/>
              <w:t xml:space="preserve">кода формы по классификатору КНД,        </w:t>
              <w:br/>
              <w:t xml:space="preserve">указанному в реквизите по коду 1 из      </w:t>
              <w:br/>
              <w:t xml:space="preserve">Приложения N 1 к настоящим Единым        </w:t>
              <w:br/>
              <w:t xml:space="preserve">требованиям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</w:t>
              <w:br/>
              <w:t xml:space="preserve">уточненной декларации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12 из Приложения N 1 к настоящим    </w:t>
              <w:br/>
              <w:t xml:space="preserve">Единым требованиям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период, за   </w:t>
              <w:br/>
              <w:t xml:space="preserve">который представлена   </w:t>
              <w:br/>
              <w:t xml:space="preserve">уточненная декларация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логовый период, за который </w:t>
              <w:br/>
              <w:t xml:space="preserve">представлена декларация (например:       </w:t>
              <w:br/>
              <w:t xml:space="preserve">февраль 2009 года). Формируется          </w:t>
              <w:br/>
              <w:t xml:space="preserve">автоматически на основании реквизитов,   </w:t>
              <w:br/>
              <w:t xml:space="preserve">указанных по кодам 3, 4, 5 из Приложения </w:t>
              <w:br/>
              <w:t xml:space="preserve">N 1 к настоящим Единым требованиям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едставления     </w:t>
              <w:br/>
              <w:t xml:space="preserve">уточненной декларации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на основе      </w:t>
              <w:br/>
              <w:t xml:space="preserve">реквизита по коду 11 из Приложения N 1 к </w:t>
              <w:br/>
              <w:t xml:space="preserve">настоящим Единым требованиям и подлежит  </w:t>
              <w:br/>
              <w:t xml:space="preserve">обязательной коррекции вручную исходя из </w:t>
              <w:br/>
              <w:t xml:space="preserve">даты фактического поступления уточненной </w:t>
              <w:br/>
              <w:t xml:space="preserve">декларации (расчета) в налоговый орган   </w:t>
            </w:r>
          </w:p>
        </w:tc>
      </w:tr>
      <w:tr>
        <w:trPr>
          <w:trHeight w:val="18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уточненной     </w:t>
              <w:br/>
              <w:t xml:space="preserve">налоговой декларации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. Может         </w:t>
              <w:br/>
              <w:t>корректироваться вручную. Может принимать</w:t>
              <w:br/>
              <w:t xml:space="preserve">только одно из следующих значений:       </w:t>
              <w:br/>
              <w:t xml:space="preserve">1 - уточненная декларация (расчет)       </w:t>
              <w:br/>
              <w:t xml:space="preserve">представлена в период проведения         </w:t>
              <w:br/>
              <w:t xml:space="preserve">камеральной налоговой проверки первичной </w:t>
              <w:br/>
              <w:t xml:space="preserve">декларации (расчета);                    </w:t>
              <w:br/>
              <w:t xml:space="preserve">2 - уточненная декларация (расчет)       </w:t>
              <w:br/>
              <w:t>представлена в период проведения выездной</w:t>
              <w:br/>
              <w:t xml:space="preserve">налоговой проверки за тот же налоговый   </w:t>
              <w:br/>
              <w:t xml:space="preserve">период и по тому же налогу;              </w:t>
              <w:br/>
              <w:t xml:space="preserve">3 - уточненная декларация представлена   </w:t>
              <w:br/>
              <w:t xml:space="preserve">вне рамок камеральной или выездной       </w:t>
              <w:br/>
              <w:t xml:space="preserve">налоговых проверок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</w:t>
              <w:br/>
              <w:t xml:space="preserve">организации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6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7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ПП по месту нахождения</w:t>
              <w:br/>
              <w:t xml:space="preserve">организации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8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индивидуального </w:t>
              <w:br/>
              <w:t xml:space="preserve">предпринимателя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9 из Приложения N 1 к настоящим     </w:t>
              <w:br/>
              <w:t xml:space="preserve">Единым требованиям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ного    </w:t>
              <w:br/>
              <w:t xml:space="preserve">предпринимателя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     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10 из Приложения N 1 к настоящим    </w:t>
              <w:br/>
              <w:t xml:space="preserve">Единым требованиям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тельная часть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: "Уточненная налоговая       </w:t>
              <w:br/>
              <w:t xml:space="preserve">декларация (расчет) представлена в связи </w:t>
              <w:br/>
              <w:t xml:space="preserve">с самостоятельной оценкой                </w:t>
              <w:br/>
              <w:t xml:space="preserve">налогоплательщиком рисков согласно       </w:t>
              <w:br/>
              <w:t>критериям, разработанным в соответствии с</w:t>
              <w:br/>
              <w:t xml:space="preserve">Приказом ФНС России от 30.05.2007        </w:t>
              <w:br/>
              <w:t xml:space="preserve">N ММ-3-06/333@."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6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   </w:t>
              <w:br/>
              <w:t xml:space="preserve">внесшего сведения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равочник должностных</w:t>
              <w:br/>
              <w:t xml:space="preserve">лиц налогового органа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ется    </w:t>
              <w:br/>
              <w:t xml:space="preserve">справочник должностных лиц налогового    </w:t>
              <w:br/>
              <w:t xml:space="preserve">органа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7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внесшего  </w:t>
              <w:br/>
              <w:t xml:space="preserve">сведения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равочник должностных</w:t>
              <w:br/>
              <w:t xml:space="preserve">лиц налогового органа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зуется    </w:t>
              <w:br/>
              <w:t xml:space="preserve">справочник должностных лиц налогового    </w:t>
              <w:br/>
              <w:t xml:space="preserve">органа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5</Words>
  <Characters>5250</Characters>
  <CharactersWithSpaces>4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пояснительной записки к уточненной налоговой декларации (расчету) (раздел XXIX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