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Письмом МНС РФ от 29.05.2009 N ШТ-7-2/303@ в данную форму, вступили в силу с 29 ма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в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5.2009 N ШТ-7-2/303@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XXX "РЕКВИЗИТЫ РЕШЕНИЯ О ПРИВЛЕЧ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ОТВЕТСТВЕННОСТИ ЗА СОВЕРШЕНИЕ НАРУШЕНИЯ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ТЕЛЬНОМ ПЕНСИОННОМ СТРАХОВАН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5"/>
        <w:gridCol w:w="3104"/>
        <w:gridCol w:w="567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рекви-</w:t>
              <w:br/>
              <w:t xml:space="preserve">зит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реквизита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</w:t>
              <w:br/>
              <w:t xml:space="preserve">территориального органа </w:t>
              <w:br/>
              <w:t xml:space="preserve">Пенсионного фонда       </w:t>
              <w:br/>
              <w:t xml:space="preserve">Российской Федерации,   </w:t>
              <w:br/>
              <w:t xml:space="preserve">который вынес решение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  </w:t>
              <w:br/>
              <w:t xml:space="preserve">о привлечении к ответственности за       </w:t>
              <w:br/>
              <w:t xml:space="preserve">совершение нарушения законодательства об </w:t>
              <w:br/>
              <w:t xml:space="preserve">обязательном пенсионном страховании      </w:t>
              <w:br/>
              <w:t xml:space="preserve">(далее в данном разделе - Решение)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шения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шения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селенного</w:t>
              <w:br/>
              <w:t xml:space="preserve">пункта составления      </w:t>
              <w:br/>
              <w:t xml:space="preserve">Решения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ОКАТО  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жет выбираться из общероссийского      </w:t>
              <w:br/>
              <w:t xml:space="preserve">кодификатора объектов                    </w:t>
              <w:br/>
              <w:t xml:space="preserve">административно-территориального деления </w:t>
              <w:br/>
              <w:t xml:space="preserve">(ОКАТО). Корректировка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кта камеральной  </w:t>
              <w:br/>
              <w:t xml:space="preserve">налоговой проверки, по  </w:t>
              <w:br/>
              <w:t>которому принято Решение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 xml:space="preserve">2.31 из Приложения N 25 к настоящим      </w:t>
              <w:br/>
              <w:t xml:space="preserve">Единым требованиям. Корректировка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6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кта камеральной   </w:t>
              <w:br/>
              <w:t xml:space="preserve">налоговой проверки, по  </w:t>
              <w:br/>
              <w:t>которому принято Решение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 xml:space="preserve">2.30 из Приложения N 25 к настоящим      </w:t>
              <w:br/>
              <w:t xml:space="preserve">Единым требованиям. Корректировка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    </w:t>
              <w:br/>
              <w:t xml:space="preserve">организации-            </w:t>
              <w:br/>
              <w:t xml:space="preserve">страхователя,           </w:t>
              <w:br/>
              <w:t xml:space="preserve">привлеченной к 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; ЕГРН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>2.3 из Приложения N 25 к настоящим Единым</w:t>
              <w:br/>
              <w:t xml:space="preserve">требованиям. Могут использоваться        </w:t>
              <w:br/>
              <w:t xml:space="preserve">сведения из Единого государственного     </w:t>
              <w:br/>
              <w:t xml:space="preserve">реестра налогоплательщиков (ЕГРН).       </w:t>
              <w:br/>
              <w:t xml:space="preserve">Корректировка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8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-        </w:t>
              <w:br/>
              <w:t xml:space="preserve">страхователя,           </w:t>
              <w:br/>
              <w:t xml:space="preserve">привлеченной к 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; ЕГРН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>2.4 из Приложения N 25 к настоящим Единым</w:t>
              <w:br/>
              <w:t xml:space="preserve">требованиям. Могут использоваться        </w:t>
              <w:br/>
              <w:t xml:space="preserve">сведения из Единого государственного     </w:t>
              <w:br/>
              <w:t xml:space="preserve">реестра налогоплательщиков (ЕГРН).       </w:t>
              <w:br/>
              <w:t xml:space="preserve">Корректировка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9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дения </w:t>
              <w:br/>
              <w:t xml:space="preserve">организации-            </w:t>
              <w:br/>
              <w:t xml:space="preserve">страхователя,           </w:t>
              <w:br/>
              <w:t xml:space="preserve">привлеченной к 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; ЕГРН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>2.5 из Приложения N 25 к настоящим Единым</w:t>
              <w:br/>
              <w:t xml:space="preserve">требованиям. Могут использоваться        </w:t>
              <w:br/>
              <w:t xml:space="preserve">сведения из Единого государственного     </w:t>
              <w:br/>
              <w:t xml:space="preserve">реестра налогоплательщиков (ЕГРН).       </w:t>
              <w:br/>
              <w:t xml:space="preserve">Корректировка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лица </w:t>
              <w:br/>
              <w:t xml:space="preserve">- страхователя,         </w:t>
              <w:br/>
              <w:t xml:space="preserve">привлеченного к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; ЕГРН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>2.6 из Приложения N 25 к настоящим Единым</w:t>
              <w:br/>
              <w:t xml:space="preserve">требованиям. Могут использоваться        </w:t>
              <w:br/>
              <w:t xml:space="preserve">сведения из Единого государственного     </w:t>
              <w:br/>
              <w:t xml:space="preserve">реестра налогоплательщиков (ЕГРН).       </w:t>
              <w:br/>
              <w:t xml:space="preserve">Корректировка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физического лица    </w:t>
              <w:br/>
              <w:t xml:space="preserve">(при наличии) -         </w:t>
              <w:br/>
              <w:t xml:space="preserve">страхователя,           </w:t>
              <w:br/>
              <w:t xml:space="preserve">привлеченного к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; ЕГРН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. </w:t>
              <w:br/>
              <w:t xml:space="preserve">Могут использоваться реквизиты по коду   </w:t>
              <w:br/>
              <w:t>2.7 из Приложения N 25 к настоящим Единым</w:t>
              <w:br/>
              <w:t xml:space="preserve">требованиям. Могут использоваться        </w:t>
              <w:br/>
              <w:t xml:space="preserve">сведения из Единого государственного     </w:t>
              <w:br/>
              <w:t xml:space="preserve">реестра налогоплательщиков (ЕГРН).       </w:t>
              <w:br/>
              <w:t xml:space="preserve">Корректировка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номер         </w:t>
              <w:br/>
              <w:t>индивидуального лицевого</w:t>
              <w:br/>
              <w:t xml:space="preserve">счета страхователя,     </w:t>
              <w:br/>
              <w:t xml:space="preserve">привлеченного к         </w:t>
              <w:br/>
              <w:t xml:space="preserve">ответственности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номер   </w:t>
              <w:br/>
              <w:t xml:space="preserve">декларации (расчета)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КНП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зита по</w:t>
              <w:br/>
              <w:t xml:space="preserve">коду 2.12 из Приложения N 25 к настоящим </w:t>
              <w:br/>
              <w:t xml:space="preserve">Единым требованиям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декларации (расчета)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: Декларация по страховым     </w:t>
              <w:br/>
              <w:t xml:space="preserve">взносам на обязательное пенсионное       </w:t>
              <w:br/>
              <w:t>страхование для лиц, производящих выплаты</w:t>
              <w:br/>
              <w:t xml:space="preserve">физическим лицам, или Расчет авансовых   </w:t>
              <w:br/>
              <w:t xml:space="preserve">платежей по страховым взносам на         </w:t>
              <w:br/>
              <w:t xml:space="preserve">обязательное пенсионное страхование для  </w:t>
              <w:br/>
              <w:t xml:space="preserve">лиц, производящих выплаты физическим     </w:t>
              <w:br/>
              <w:t xml:space="preserve">лицам. Корректировка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5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по            </w:t>
              <w:br/>
              <w:t xml:space="preserve">классификатору КНД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Декларация (расчет)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 принимать значения: 1151065 или   </w:t>
              <w:br/>
              <w:t xml:space="preserve">1151058. Формируются при вводе данных из </w:t>
              <w:br/>
              <w:t xml:space="preserve">Решения. Могут использоваться реквизиты  </w:t>
              <w:br/>
              <w:t xml:space="preserve">по коду 1 из Приложения N 1 к настоящим  </w:t>
              <w:br/>
              <w:t xml:space="preserve">Единым требованиям. Корректировка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6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ый (отчетный)    </w:t>
              <w:br/>
              <w:t xml:space="preserve">период, за который      </w:t>
              <w:br/>
              <w:t xml:space="preserve">представлена декларация </w:t>
              <w:br/>
              <w:t xml:space="preserve">(расчет)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шение о привлечении;</w:t>
              <w:br/>
              <w:t xml:space="preserve">Акт КНП      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расчетный (отчетный) период, </w:t>
              <w:br/>
              <w:t xml:space="preserve">за который представлена декларация       </w:t>
              <w:br/>
              <w:t xml:space="preserve">(расчет) (например: I квартал 2009 года, </w:t>
              <w:br/>
              <w:t xml:space="preserve">полугодие 2009 года и т.д.). Формируются </w:t>
              <w:br/>
              <w:t xml:space="preserve">при вводе данных из Решения. Могут       </w:t>
              <w:br/>
              <w:t xml:space="preserve">использоваться реквизиты по коду 2.13 из </w:t>
              <w:br/>
              <w:t xml:space="preserve">Приложения N 25 к настоящим Единым       </w:t>
              <w:br/>
              <w:t xml:space="preserve">требованиям. Корректировка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7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пункт, номер и  </w:t>
              <w:br/>
              <w:t xml:space="preserve">дата закона об          </w:t>
              <w:br/>
              <w:t xml:space="preserve">обязательном пенсионном </w:t>
              <w:br/>
              <w:t xml:space="preserve">страховании,            </w:t>
              <w:br/>
              <w:t xml:space="preserve">предусматривающие       </w:t>
              <w:br/>
              <w:t xml:space="preserve">ответственность за      </w:t>
              <w:br/>
              <w:t xml:space="preserve">совершенное нарушение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статья, пункт, номер и дата  </w:t>
              <w:br/>
              <w:t>закона, предусматривающие ответственность</w:t>
              <w:br/>
              <w:t xml:space="preserve">за совершение нарушения законодательства </w:t>
              <w:br/>
              <w:t xml:space="preserve">об обязательном пенсионном страховании.  </w:t>
              <w:br/>
              <w:t xml:space="preserve">Формируются при вводе данных из Реш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8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штрафа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ются при вводе данных из Решения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9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еуплаченного (не </w:t>
              <w:br/>
              <w:t xml:space="preserve">полностью уплаченного)  </w:t>
              <w:br/>
              <w:t xml:space="preserve">страхового взноса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0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и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лица,         </w:t>
              <w:br/>
              <w:t xml:space="preserve">вынесшего Решение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вынесшего  </w:t>
              <w:br/>
              <w:t xml:space="preserve">Решение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ступления Решения </w:t>
              <w:br/>
              <w:t xml:space="preserve">в силу             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привлечении </w:t>
            </w:r>
          </w:p>
        </w:tc>
        <w:tc>
          <w:tcPr>
            <w:tcW w:w="56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3</Words>
  <Characters>6842</Characters>
  <CharactersWithSpaces>58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решения о привлечении к ответственности за совершение нарушения законодательства об обязательном пенсионном страховании (раздел XXX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