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сертификата соответствия (на английском язы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исунок (не приводится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GOST R CERTIFICATION SYSTEM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QUALITY SYSTEMS REGISTER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1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┐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(2) 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┘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CERTIFICATE OF CONFORMITY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3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4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THIS CERTIFICATE CERTIFIES THAT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5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COMPLIES WITH THE REQUIREMENTS OF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GOST R ISO 9001-2008 (ISO 9001:2008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6)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┐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Registration N          (7)│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┘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┌───────────────────────────┐                  ┌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Date of registration    (8)│                  │It is valid until  (9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└───────────────────────────┘                  └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Head of Quality Management Systems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Certification Body           _________          _________________  (10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signature (12)          surname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Audit Team leader            _________          _________________  (11)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              </w:t>
      </w:r>
      <w:r>
        <w:rPr/>
        <w:t>signature               surname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13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 сертификата соответствия систе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ямоугольные поля на формате сертификата соответствия СМК (далее - сертификат), обозначенные цифрами в скобках, носят условный характер и должны содержать следующи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 - полное и сокращенное (если имеется) наименование органа по сертификации систем менеджмента качества, его адрес и регистрационный номе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 - учетный номер бланка сертифик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 - номер выпуска сертификата и информацию о годе первой сертификации СМК (например, Выпуск 2. СМК сертифицирована с 200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 - слова: "Выдан... (указывают наименование, юридический адрес организации - держателя сертификата по документу о регистрации организации и, при наличии, указывают одну производственную площадку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ертификации СМК организаций, имеющих более одной производственной площадки, наименования и юридические адреса этих площадок указывают в приложении к сертифик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 - характеристику области сертификации СМК "Система менеджмента качества организации, применительно к... (указывают основные процессы жизненного цикла продукции, охватываемые системой менеджмента качества, например, проектирование, производство, поставка и т.п., и наименование продукции, выпускаемой организацией и включенной в область сертификаци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одукции формулируют на основе наименования продукции в стандартах, технических условиях и других документах, устанавливающих технические требования к продукции. При необходимости уточнения продукции эту информацию помещают в приложении к сертифик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сертификация проводилась в отношении системы менеджмента качества, охватывающей группу компаний (группу юридических лиц), то сертификат может быть оформлен на каждое лицо из этих юридических лиц с указанием в поле 5 его области сертификации. В этом же поле указывают состав всех юридических лиц, на которых распространяется система менеджмента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цы заполнения сертификатов на юридические лица, входящие в группу компаний, для которой сертифицирована система менеджмента качества, приведены в формах 9, 10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 - при оформлении приложения к сертификату в этом поле сертификата дают ссылку: "Приложение является неотъемлемой частью сертифика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иложение к сертификату не оформляют, в данном поле делают запись: "Разъяснения, касающиеся области сертификации СМК, могут быть получены путем консультаций с..." (указывают наименование организации - держателя настоящего сертифик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 - регистрационный номер сертифика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 - дату регистрации сертификата (число, месяц,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 - дату, до которой действует сертификат (число, месяц, год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 - инициалы и фамилию руководителя органа по сертификации (или его заместителя) и место под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 - инициалы и фамилию председателя комиссии, проводившей сертификацию, и место под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 - место печати органа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 - учетный номер сертификата в сводном перечне Регистра систем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0</Words>
  <Characters>6558</Characters>
  <CharactersWithSpaces>5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сертификата соответствия системы менеджмента качества (на английском языке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