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имуществ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  │Ф. N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  │Оп. N. 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  │Д. N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N _______ том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головок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__________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Хранить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 N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. N. 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N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8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Департамент имущества г. Москвы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титульного листа 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