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XV "РЕКВИЗИТ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УЕМЫХ В РАМКАХ ДЕЙСТВИЙ ПО ОСУЩЕСТВЛЕНИЮ НАЛОГ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, ПРОВОДИМОГО В ПРОЦЕССЕ КАМЕРАЛЬНОЙ НАЛОГ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, В ТОМ ЧИСЛЕ ПРОВЕРКИ ОБОСНОВАННОСТИ СУММЫ Н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АВЛЕННУЮ СТОИМОСТЬ, ЗАЯВЛЕННОЙ К ВОЗМЕЩЕНИЮ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ОСВОБОЖДЕНИЯ ОТ УПЛАТЫ АКЦИЗА ОПЕРАЦИЙ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КЦИЗНЫХ ТОВАРОВ, ПОМЕЩЕННЫХ ПОД ТАМОЖЕННЫЙ РЕЖ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А, И НАЛОГОВЫХ ВЫЧЕТОВ (ДО 01.01.2007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ФОРМИРУЕМЫХ В РАМКАХ ДЕЙСТВИЙ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КОНТРОЛЯ, ПРОВОДИМЫХ В ПРОЦЕССЕ КАМ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ПРОВЕРКИ, В ТОМ ЧИСЛЕ ПРОВЕРКИ ОБОСНОВ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ЕНИЯ НАЛОГОВОЙ СТАВКИ 0 ПРОЦЕНТОВ И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ЧЕТОВ ПО НАЛОГУ НА ДОБАВЛЕННУЮ СТОИМОСТЬ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ТРЕБОВАНИЯ О ПРЕДСТАВ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 НАЛОГОПЛАТЕЛЬЩИК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 и 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12 из Приложения N 1 к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6 из Приложения N 1 к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7 из Приложения N 1 к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- </w:t>
              <w:br/>
              <w:t xml:space="preserve">дения 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8 из Приложения N 1 к </w:t>
              <w:br/>
              <w:t xml:space="preserve">настоящим Единым требованиям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</w:t>
              <w:br/>
              <w:t xml:space="preserve">лиц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 xml:space="preserve">зита по коду 9 из Приложения N 1 к </w:t>
              <w:br/>
              <w:t xml:space="preserve">настоящим Единым требованиям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 физического лица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10 из Приложения N 1 к</w:t>
              <w:br/>
              <w:t xml:space="preserve">настоящим Единым требованиям. Для  </w:t>
              <w:br/>
              <w:t xml:space="preserve">физического лица, не являющегося   </w:t>
              <w:br/>
              <w:t xml:space="preserve">индивидуальным предпринимателем,   </w:t>
              <w:br/>
              <w:t xml:space="preserve">заполняется при наличии ИНН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 нахожде-</w:t>
              <w:br/>
              <w:t xml:space="preserve">ния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 жительс-</w:t>
              <w:br/>
              <w:t>тва физического лиц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налоговой декла-</w:t>
              <w:br/>
              <w:t xml:space="preserve">рации (расчета)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наименование вида нало-</w:t>
              <w:br/>
              <w:t>га, по которому представлена декла-</w:t>
              <w:br/>
              <w:t>рация (расчет). Формируется автома-</w:t>
              <w:br/>
              <w:t xml:space="preserve">тически на основании кода формы по </w:t>
              <w:br/>
              <w:t xml:space="preserve">классификатору КНД, указанному в   </w:t>
              <w:br/>
              <w:t>реквизите по коду 1 из Приложения N</w:t>
              <w:br/>
              <w:t xml:space="preserve">1 к настоящим Единым требованиям   </w:t>
            </w:r>
          </w:p>
        </w:tc>
      </w:tr>
      <w:tr>
        <w:trPr>
          <w:trHeight w:val="12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овый период, за</w:t>
              <w:br/>
              <w:t>который представлена</w:t>
              <w:br/>
              <w:t xml:space="preserve">декларация (расчет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налоговый период, за   </w:t>
              <w:br/>
              <w:t xml:space="preserve">который представлена декларация    </w:t>
              <w:br/>
              <w:t xml:space="preserve">(расчет) (например: февраль 2006   </w:t>
              <w:br/>
              <w:t>года, полугодие 2006 года, II квар-</w:t>
              <w:br/>
              <w:t xml:space="preserve">тал 2006 года и т.д.). Формируется </w:t>
              <w:br/>
              <w:t>автоматически на основании реквизи-</w:t>
              <w:br/>
              <w:t xml:space="preserve">тов, указанных по кодам 3, 4, 5 из </w:t>
              <w:br/>
              <w:t xml:space="preserve">Приложения N 1 к настоящим Единым  </w:t>
              <w:br/>
              <w:t xml:space="preserve">требованиям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ень истребуемых</w:t>
              <w:br/>
              <w:t xml:space="preserve">документов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</w:t>
              <w:br/>
              <w:t>контрольной</w:t>
              <w:br/>
              <w:t xml:space="preserve">работы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ются реквизиты истребуемых  </w:t>
              <w:br/>
              <w:t xml:space="preserve">документов (ручной ввод)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алого-</w:t>
              <w:br/>
              <w:t xml:space="preserve">вого органа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готовившего проект  </w:t>
              <w:br/>
              <w:t xml:space="preserve">требова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справочник должностных лиц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проект    </w:t>
              <w:br/>
              <w:t xml:space="preserve">требования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справочник должностных лиц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>писавшего требование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жет принимать одно из значений:  </w:t>
              <w:br/>
              <w:t xml:space="preserve">руководитель налогового органа;    </w:t>
              <w:br/>
              <w:t>заместитель руководителя налогового</w:t>
              <w:br/>
              <w:t xml:space="preserve">органа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начальника   </w:t>
              <w:br/>
              <w:t>(заместителя началь-</w:t>
              <w:br/>
              <w:t xml:space="preserve">ника) налогового    </w:t>
              <w:br/>
              <w:t>органа, подписавшего</w:t>
              <w:br/>
              <w:t xml:space="preserve">требование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долж-  </w:t>
              <w:br/>
              <w:t>ностных лиц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ирается из справочника          </w:t>
              <w:br/>
              <w:t xml:space="preserve">должностных лиц налогового органа  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ассный чин началь-</w:t>
              <w:br/>
              <w:t xml:space="preserve">ника (заместителя   </w:t>
              <w:br/>
              <w:t xml:space="preserve">начальника) налого- </w:t>
              <w:br/>
              <w:t xml:space="preserve">вого органа, подпи- </w:t>
              <w:br/>
              <w:t xml:space="preserve">савшего требовани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долж-  </w:t>
              <w:br/>
              <w:t>ностных лиц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классификатор должностных   </w:t>
              <w:br/>
              <w:t xml:space="preserve">лиц налогового органа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лучения нало-</w:t>
              <w:br/>
              <w:t xml:space="preserve">гоплательщиком тре- </w:t>
              <w:br/>
              <w:t xml:space="preserve">бования о представ- </w:t>
              <w:br/>
              <w:t xml:space="preserve">лении документов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>о представ-</w:t>
              <w:br/>
              <w:t>лении доку-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ручения (получе- </w:t>
              <w:br/>
              <w:t xml:space="preserve">ния) налогоплательщику(ом) или его </w:t>
              <w:br/>
              <w:t xml:space="preserve">представителю(ем) требования о     </w:t>
              <w:br/>
              <w:t xml:space="preserve">представлении документов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требовани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ебование </w:t>
              <w:br/>
              <w:t>о представ-</w:t>
              <w:br/>
              <w:t>лении доку-</w:t>
              <w:br/>
              <w:t xml:space="preserve">ментов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требования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9</Words>
  <Characters>5479</Characters>
  <CharactersWithSpaces>46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требования о представлении документов налогоплательщиком (к разделу X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