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исьмом МНС РФ от 29.05.2009 N ШТ-7-2/303@ в данную форму, вступили в силу с 29 ма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ШТ-7-2/303@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VIII "РЕКВИЗИТЫ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ПЛАТЕЛЬЩИКУ (ПЛАТЕЛЬЩИКУ СБОРА, НАЛОГОВОМУ АГЕНТ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КАМЕРАЛЬНОЙ НАЛОГОВОЙ ПРОВЕРКИ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ЕДСТАВЛЕНИЕМ УТОЧНЕННОЙ НАЛОГОВОЙ ДЕКЛАРАЦИИ (РАСЧЕТА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240"/>
        <w:gridCol w:w="2835"/>
        <w:gridCol w:w="6210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овой          </w:t>
              <w:br/>
              <w:t xml:space="preserve">декларации (расчета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ется наименование вида налога (сбора),</w:t>
              <w:br/>
              <w:t>по которому представлена декларация (расчет).</w:t>
              <w:br/>
              <w:t xml:space="preserve">Формируется автоматически на основании кода  </w:t>
              <w:br/>
              <w:t xml:space="preserve">формы по классификатору КНД, указанному в    </w:t>
              <w:br/>
              <w:t xml:space="preserve">реквизите по коду 1 из Приложения N 1 к      </w:t>
              <w:br/>
              <w:t xml:space="preserve">настоящим Единым требованиям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вый (расчетный)  </w:t>
              <w:br/>
              <w:t xml:space="preserve">период, за который     </w:t>
              <w:br/>
              <w:t>представлена декларация</w:t>
              <w:br/>
              <w:t xml:space="preserve">(расчет)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(расчет)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налоговый (расчетный) период, за </w:t>
              <w:br/>
              <w:t xml:space="preserve">который представлена декларация (расчет)     </w:t>
              <w:br/>
              <w:t xml:space="preserve">(например: февраль 2009 года). Формируется   </w:t>
              <w:br/>
              <w:t xml:space="preserve">автоматически на основании реквизитов,       </w:t>
              <w:br/>
              <w:t xml:space="preserve">указанных по кодам 3, 4, 5 из Приложения N 1 </w:t>
              <w:br/>
              <w:t xml:space="preserve">к настоящим Единым требованиям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</w:t>
              <w:br/>
              <w:t xml:space="preserve">первичной (предыдущей  </w:t>
              <w:br/>
              <w:t xml:space="preserve">уточненной) декларации </w:t>
              <w:br/>
              <w:t xml:space="preserve">(расчета)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визита по    </w:t>
              <w:br/>
              <w:t xml:space="preserve">коду 12 из Приложения N 1 к настоящим Единым </w:t>
              <w:br/>
              <w:t xml:space="preserve">требованиям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едставления     </w:t>
              <w:br/>
              <w:t xml:space="preserve">первичной (предыдущей  </w:t>
              <w:br/>
              <w:t xml:space="preserve">уточненной) декларации </w:t>
              <w:br/>
              <w:t xml:space="preserve">(расчета)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(расчет)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на основе реквизита</w:t>
              <w:br/>
              <w:t xml:space="preserve">по коду 11 из Приложения N 1 к настоящим     </w:t>
              <w:br/>
              <w:t xml:space="preserve">Единым требованиям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 xml:space="preserve">организации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визита по    </w:t>
              <w:br/>
              <w:t xml:space="preserve">коду 6 из Приложения N 1 к настоящим Единым  </w:t>
              <w:br/>
              <w:t xml:space="preserve">требованиям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(расчет)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визита по    </w:t>
              <w:br/>
              <w:t xml:space="preserve">коду 7 из Приложения N 1 к настоящим Единым  </w:t>
              <w:br/>
              <w:t xml:space="preserve">требованиям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по месту нахождения</w:t>
              <w:br/>
              <w:t xml:space="preserve">организации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(расчет)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визита по    </w:t>
              <w:br/>
              <w:t xml:space="preserve">коду 8 из Приложения N 1 к настоящим Единым  </w:t>
              <w:br/>
              <w:t xml:space="preserve">требованиям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физического лиц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(расчет)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визита по    </w:t>
              <w:br/>
              <w:t xml:space="preserve">коду 9 из Приложения N 1 к настоящим Единым  </w:t>
              <w:br/>
              <w:t xml:space="preserve">требованиям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лица   </w:t>
              <w:br/>
              <w:t xml:space="preserve">(при наличии)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(расчет)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визита по    </w:t>
              <w:br/>
              <w:t xml:space="preserve">коду 10 из Приложения N 1 к настоящим Единым </w:t>
              <w:br/>
              <w:t xml:space="preserve">требованиям       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: "В связи с представлением       </w:t>
              <w:br/>
              <w:t xml:space="preserve">уточненной налоговой декларации (расчета) на </w:t>
              <w:br/>
              <w:t xml:space="preserve">основании пункта 9.1 статьи 88 Налогового    </w:t>
              <w:br/>
              <w:t xml:space="preserve">кодекса Российской Федерации прекращена      </w:t>
              <w:br/>
              <w:t xml:space="preserve">камеральная налоговая проверка первичной     </w:t>
              <w:br/>
              <w:t xml:space="preserve">(предыдущей уточненной) налоговой декларации </w:t>
              <w:br/>
              <w:t xml:space="preserve">(расчета). Прекращение камеральной налоговой </w:t>
              <w:br/>
              <w:t xml:space="preserve">проверки означает прекращение всех действий  </w:t>
              <w:br/>
              <w:t xml:space="preserve">налогового органа в отношении ранее поданной </w:t>
              <w:br/>
              <w:t xml:space="preserve">налоговой декларации (расчета). В отношении  </w:t>
              <w:br/>
              <w:t xml:space="preserve">уточненной налоговой декларации (расчета)    </w:t>
              <w:br/>
              <w:t xml:space="preserve">проводится камеральная налоговая проверка в  </w:t>
              <w:br/>
              <w:t xml:space="preserve">общеустановленном порядке."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</w:t>
              <w:br/>
              <w:t xml:space="preserve">уточненной декларации  </w:t>
              <w:br/>
              <w:t xml:space="preserve">(расчета)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визита по    </w:t>
              <w:br/>
              <w:t xml:space="preserve">коду 12 из Приложения N 1 к настоящим Единым </w:t>
              <w:br/>
              <w:t xml:space="preserve">требованиям уточненной декларации (расчета)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актического      </w:t>
              <w:br/>
              <w:t>поступления в налоговый</w:t>
              <w:br/>
              <w:t xml:space="preserve">орган уточненной       </w:t>
              <w:br/>
              <w:t xml:space="preserve">декларации (расчета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визита по    </w:t>
              <w:br/>
              <w:t xml:space="preserve">коду 11.1 из Приложения N 1 к настоящим      </w:t>
              <w:br/>
              <w:t xml:space="preserve">Единым требованиям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   </w:t>
              <w:br/>
              <w:t xml:space="preserve">сформировавшего        </w:t>
              <w:br/>
              <w:t xml:space="preserve">Уведомление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      </w:t>
              <w:br/>
              <w:t xml:space="preserve">должностных лиц     </w:t>
              <w:br/>
              <w:t xml:space="preserve">налогового органа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ется        </w:t>
              <w:br/>
              <w:t xml:space="preserve">справочник должностных лиц налогового органа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     </w:t>
              <w:br/>
              <w:t xml:space="preserve">сформировавшего        </w:t>
              <w:br/>
              <w:t xml:space="preserve">Уведомление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         </w:t>
              <w:br/>
              <w:t xml:space="preserve">должностных лиц     </w:t>
              <w:br/>
              <w:t xml:space="preserve">налогового органа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ется        </w:t>
              <w:br/>
              <w:t xml:space="preserve">справочник должностных лиц налогового органа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лица,        </w:t>
              <w:br/>
              <w:t xml:space="preserve">подписавшего           </w:t>
              <w:br/>
              <w:t xml:space="preserve">Уведомление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         </w:t>
              <w:br/>
              <w:t xml:space="preserve">должностных лиц     </w:t>
              <w:br/>
              <w:t xml:space="preserve">налогового органа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ет принимать одно из двух значений:       </w:t>
              <w:br/>
              <w:t xml:space="preserve">руководитель налогового органа;              </w:t>
              <w:br/>
              <w:t xml:space="preserve">заместитель руководителя налогового органа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    </w:t>
              <w:br/>
              <w:t xml:space="preserve">(заместителя           </w:t>
              <w:br/>
              <w:t xml:space="preserve">руководителя)          </w:t>
              <w:br/>
              <w:t xml:space="preserve">налогового органа,     </w:t>
              <w:br/>
              <w:t xml:space="preserve">подписавшего           </w:t>
              <w:br/>
              <w:t xml:space="preserve">Уведомление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      </w:t>
              <w:br/>
              <w:t xml:space="preserve">должностных лиц     </w:t>
              <w:br/>
              <w:t xml:space="preserve">налогового органа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должностных лиц    </w:t>
              <w:br/>
              <w:t xml:space="preserve">налогового органа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ведомления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датой. При </w:t>
              <w:br/>
              <w:t xml:space="preserve">этом дата уведомления не может быть раньше,  </w:t>
              <w:br/>
              <w:t>чем дата, указанная по коду 2.12.1 Приложения</w:t>
              <w:br/>
              <w:t xml:space="preserve">N 4 к настоящим Единым требованиям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Уведомлен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, по порядку        </w:t>
              <w:br/>
              <w:t xml:space="preserve">нарастающим итогом в текущем году, по        </w:t>
              <w:br/>
              <w:t xml:space="preserve">окончании года нумерация возобновляется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62</Characters>
  <CharactersWithSpaces>4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уведомления налогоплательщику (плательщику сбора, налоговому агенту) о прекращении камеральной налоговой проверки в связи с представлением уточненной налоговой декларации (расчета) (раздел XXVI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