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Единым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урса "Камераль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е проверки"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3 г. N БГ-3-06/627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1.2008 N ММ-3-06/27@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РАЗДЕЛУ XV "РЕКВИЗИТЫ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ИРУЕМЫХ В РАМКАХ ДЕЙСТВИЙ ПО ОСУЩЕСТВЛЕНИЮ НАЛОГОВ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ТРОЛЯ, ПРОВОДИМОГО В ПРОЦЕССЕ КАМЕРАЛЬНОЙ НАЛОГОВ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ВЕРКИ, В ТОМ ЧИСЛЕ ПРОВЕРКИ ОБОСНОВАННОСТИ СУММЫ НАЛО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ДОБАВЛЕННУЮ СТОИМОСТЬ, ЗАЯВЛЕННОЙ К ВОЗМЕЩЕНИЮ, И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ВОБОЖДЕНИЯ ОТ УПЛАТЫ АКЦИЗА ОПЕРАЦИЙ ПО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АКЦИЗНЫХ ТОВАРОВ, ПОМЕЩЕННЫХ ПОД ТАМОЖЕННЫЙ РЕЖ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ОРТА, И НАЛОГОВЫХ ВЫЧЕТОВ (ДО 01.01.2007 РЕКВИЗИ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УМЕНТОВ, ФОРМИРУЕМЫХ В РАМКАХ ДЕЙСТВИЙ ПО ОСУЩЕСТ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ОГО КОНТРОЛЯ, ПРОВОДИМЫХ В ПРОЦЕССЕ КАМЕРА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ЛОГОВОЙ ПРОВЕРКИ, В ТОМ ЧИСЛЕ ПРОВЕРКИ ОБОСНОВАН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НЕНИЯ НАЛОГОВОЙ СТАВКИ 0 ПРОЦЕНТОВ И НАЛОГ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ЧЕТОВ ПО НАЛОГУ НА ДОБАВЛЕННУЮ СТОИМОСТЬ)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УВЕДОМЛЕНИЯ О ВЫЗОВЕ НАЛОГОПЛАТЕЛЬЩ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ЛАТЕЛЬЩИКА СБОРА, НАЛОГОВОГО АГ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ле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5"/>
        <w:gridCol w:w="1619"/>
        <w:gridCol w:w="4860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рек-</w:t>
              <w:br/>
              <w:t xml:space="preserve">ви- </w:t>
              <w:br/>
              <w:t>зи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реквизита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формирования реквизита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    </w:t>
              <w:br/>
              <w:t xml:space="preserve">номер декларации    </w:t>
              <w:br/>
              <w:t xml:space="preserve">(расчета)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кларация </w:t>
              <w:br/>
              <w:t xml:space="preserve">(расчет)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рмируется автоматически из рекви-</w:t>
              <w:br/>
              <w:t>зита по коду 12 из Приложения N 1 к</w:t>
              <w:br/>
              <w:t xml:space="preserve">настоящим Единым требованиям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</w:t>
              <w:br/>
              <w:t xml:space="preserve">налогового орган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ифика-</w:t>
              <w:br/>
              <w:t xml:space="preserve">тор СОНО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сто нахождения    </w:t>
              <w:br/>
              <w:t xml:space="preserve">налогового орган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лассифика-</w:t>
              <w:br/>
              <w:t xml:space="preserve">тор СОНО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наименование </w:t>
              <w:br/>
              <w:t xml:space="preserve">организации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за данных</w:t>
              <w:br/>
              <w:t xml:space="preserve">ЕГРН или   </w:t>
              <w:br/>
              <w:t xml:space="preserve">сведения,  </w:t>
              <w:br/>
              <w:t>имеющиеся у</w:t>
              <w:br/>
              <w:t xml:space="preserve">налогового </w:t>
              <w:br/>
              <w:t xml:space="preserve">органа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- </w:t>
              <w:br/>
              <w:t xml:space="preserve">ния из базы данных ЕГРН (автомати- </w:t>
              <w:br/>
              <w:t xml:space="preserve">ческий ввод) или заполняется       </w:t>
              <w:br/>
              <w:t xml:space="preserve">вручную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5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Н организации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за данных</w:t>
              <w:br/>
              <w:t xml:space="preserve">ЕГРН или   </w:t>
              <w:br/>
              <w:t xml:space="preserve">сведения,  </w:t>
              <w:br/>
              <w:t>имеющиеся у</w:t>
              <w:br/>
              <w:t xml:space="preserve">налогового </w:t>
              <w:br/>
              <w:t xml:space="preserve">органа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- </w:t>
              <w:br/>
              <w:t xml:space="preserve">ния из базы данных ЕГРН (автомати- </w:t>
              <w:br/>
              <w:t xml:space="preserve">ческий ввод) или заполняется       </w:t>
              <w:br/>
              <w:t xml:space="preserve">вручную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6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по месту нахож- </w:t>
              <w:br/>
              <w:t xml:space="preserve">дения организаци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за данных</w:t>
              <w:br/>
              <w:t xml:space="preserve">ЕГРН или   </w:t>
              <w:br/>
              <w:t xml:space="preserve">сведения,  </w:t>
              <w:br/>
              <w:t>имеющиеся у</w:t>
              <w:br/>
              <w:t xml:space="preserve">налогового </w:t>
              <w:br/>
              <w:t xml:space="preserve">органа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- </w:t>
              <w:br/>
              <w:t xml:space="preserve">ния из базы данных ЕГРН (автомати- </w:t>
              <w:br/>
              <w:t xml:space="preserve">ческий ввод) или заполняется       </w:t>
              <w:br/>
              <w:t xml:space="preserve">вручную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7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физического  </w:t>
              <w:br/>
              <w:t xml:space="preserve">лица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за данных</w:t>
              <w:br/>
              <w:t xml:space="preserve">ЕГРН или   </w:t>
              <w:br/>
              <w:t xml:space="preserve">сведения,  </w:t>
              <w:br/>
              <w:t>имеющиеся у</w:t>
              <w:br/>
              <w:t xml:space="preserve">налогового </w:t>
              <w:br/>
              <w:t xml:space="preserve">органа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- </w:t>
              <w:br/>
              <w:t xml:space="preserve">ния из базы данных ЕГРН (автомати- </w:t>
              <w:br/>
              <w:t xml:space="preserve">ческий ввод) или заполняется       </w:t>
              <w:br/>
              <w:t xml:space="preserve">вручную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8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Н физического лица</w:t>
              <w:br/>
              <w:t xml:space="preserve">(при наличии)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за данных</w:t>
              <w:br/>
              <w:t xml:space="preserve">ЕГРН или   </w:t>
              <w:br/>
              <w:t xml:space="preserve">сведения,  </w:t>
              <w:br/>
              <w:t>имеющиеся у</w:t>
              <w:br/>
              <w:t xml:space="preserve">налогового </w:t>
              <w:br/>
              <w:t xml:space="preserve">органа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- </w:t>
              <w:br/>
              <w:t xml:space="preserve">ния из базы данных ЕГРН (автомати- </w:t>
              <w:br/>
              <w:t xml:space="preserve">ческий ввод) или заполняется       </w:t>
              <w:br/>
              <w:t xml:space="preserve">вручную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9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дрес места нахожде-</w:t>
              <w:br/>
              <w:t xml:space="preserve">ния организации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за данных</w:t>
              <w:br/>
              <w:t xml:space="preserve">ЕГРН или   </w:t>
              <w:br/>
              <w:t xml:space="preserve">сведения,  </w:t>
              <w:br/>
              <w:t>имеющиеся у</w:t>
              <w:br/>
              <w:t xml:space="preserve">налогового </w:t>
              <w:br/>
              <w:t xml:space="preserve">органа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- </w:t>
              <w:br/>
              <w:t xml:space="preserve">ния из базы данных ЕГРН (автомати- </w:t>
              <w:br/>
              <w:t xml:space="preserve">ческий ввод) или заполняется       </w:t>
              <w:br/>
              <w:t xml:space="preserve">вручную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дрес места жительс-</w:t>
              <w:br/>
              <w:t>тва физического лиц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База данных</w:t>
              <w:br/>
              <w:t xml:space="preserve">ЕГРН или   </w:t>
              <w:br/>
              <w:t xml:space="preserve">сведения,  </w:t>
              <w:br/>
              <w:t>имеющиеся у</w:t>
              <w:br/>
              <w:t xml:space="preserve">налогового </w:t>
              <w:br/>
              <w:t xml:space="preserve">органа    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используются сведе- </w:t>
              <w:br/>
              <w:t xml:space="preserve">ния из базы данных ЕГРН (автомати- </w:t>
              <w:br/>
              <w:t xml:space="preserve">ческий ввод) или заполняется       </w:t>
              <w:br/>
              <w:t xml:space="preserve">вручную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казывается дата и время, в которое</w:t>
              <w:br/>
              <w:t>необходимо явиться вызываемому лицу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 вызова         </w:t>
              <w:br/>
              <w:t xml:space="preserve">налогоплательщика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цель вызова налогопла- </w:t>
              <w:br/>
              <w:t xml:space="preserve">тельщика (плательщика сбора, нало- </w:t>
              <w:br/>
              <w:t xml:space="preserve">гового агента). При заполнении ис- </w:t>
              <w:br/>
              <w:t>пользуется НСИ, содержащая цели вы-</w:t>
              <w:br/>
              <w:t xml:space="preserve">зова налогоплательщика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жность лица, под-</w:t>
              <w:br/>
              <w:t xml:space="preserve">готовившего уведом- </w:t>
              <w:br/>
              <w:t xml:space="preserve">ление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равочник </w:t>
              <w:br/>
              <w:t>должностных</w:t>
              <w:br/>
              <w:t>лиц налого-</w:t>
              <w:br/>
              <w:t>вого орга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-   </w:t>
              <w:br/>
              <w:t xml:space="preserve">зуется справочник должностных лиц  </w:t>
              <w:br/>
              <w:t xml:space="preserve">налогового органа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подго- </w:t>
              <w:br/>
              <w:t xml:space="preserve">товившего уведомле- </w:t>
              <w:br/>
              <w:t xml:space="preserve">ние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ик </w:t>
              <w:br/>
              <w:t>должностных</w:t>
              <w:br/>
              <w:t>лиц налого-</w:t>
              <w:br/>
              <w:t>вого орга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-   </w:t>
              <w:br/>
              <w:t xml:space="preserve">зуется справочник должностных лиц  </w:t>
              <w:br/>
              <w:t xml:space="preserve">налогового органа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лжность лица, под-</w:t>
              <w:br/>
              <w:t xml:space="preserve">писавшего уведомле- </w:t>
              <w:br/>
              <w:t xml:space="preserve">ние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ик </w:t>
              <w:br/>
              <w:t>должностных</w:t>
              <w:br/>
              <w:t>лиц налого-</w:t>
              <w:br/>
              <w:t>вого орга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-   </w:t>
              <w:br/>
              <w:t xml:space="preserve">зуется справочник должностных лиц  </w:t>
              <w:br/>
              <w:t xml:space="preserve">налогового органа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лица, подпи- </w:t>
              <w:br/>
              <w:t xml:space="preserve">савшего уведомление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равочник </w:t>
              <w:br/>
              <w:t>должностных</w:t>
              <w:br/>
              <w:t>лиц налого-</w:t>
              <w:br/>
              <w:t>вого орган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 заполнении реквизита исполь-   </w:t>
              <w:br/>
              <w:t xml:space="preserve">зуется справочник должностных лиц  </w:t>
              <w:br/>
              <w:t xml:space="preserve">налогового органа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уведомления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урнала    </w:t>
              <w:br/>
              <w:t>регистрации</w:t>
              <w:br/>
              <w:t>Уведомлени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ируется автоматически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.1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уведомления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Журнала    </w:t>
              <w:br/>
              <w:t>регистрации</w:t>
              <w:br/>
              <w:t>Уведомлений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полняется автоматически текущей  </w:t>
              <w:br/>
              <w:t xml:space="preserve">датой или вводится вручную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1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лучения уве- </w:t>
              <w:br/>
              <w:t xml:space="preserve">домления налогопла- </w:t>
              <w:br/>
              <w:t xml:space="preserve">тельщиком уведомле- </w:t>
              <w:br/>
              <w:t xml:space="preserve">ния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казывается дата вручения          </w:t>
              <w:br/>
              <w:t xml:space="preserve">(получения) налогоплательщикe(ом)  </w:t>
              <w:br/>
              <w:t>или его представителю(ем). Вводится</w:t>
              <w:br/>
              <w:t xml:space="preserve">вручную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3</Words>
  <Characters>5039</Characters>
  <CharactersWithSpaces>42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 уведомления о вызове налогоплательщика (плательщика сбора, налогового агента) (к разделу XV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