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казч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организаци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Департамент здравоохранения г. Москвы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заказчика (приложение к запросу на котировочные цены на закупку продукции для нужд лечебно-профилактических учреждений и структурных подразделений Департамента здравоохранения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