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ОГО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НАЛОГА НА ДОБАВЛЕННУЮ СТОИМОСТЬ, ЗАЯ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ОЗМЕЩЕНИЮ, ИЛИ ОСВОБОЖДЕНИЯ ОТ УПЛАТЫ АКЦИЗА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ОДАКЦИЗНЫХ ТОВАРОВ, ПОМЕЩЕННЫХ ПОД ТАМ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 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ЗАПРОСА О ПРЕДОСТАВЛЕНИИ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СЧЕТОВ У ОРГАНИЗАЦИИ (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, НОТАРИУСА, ЗАНИМАЮЩЕГОСЯ ЧА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КОЙ, АДВОКАТА, УЧРЕДИВШЕГО АДВОКАТСКИЙ КАБИН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вого    </w:t>
              <w:br/>
              <w:t xml:space="preserve">орган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банк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        </w:t>
              <w:br/>
              <w:t xml:space="preserve">нахождения банк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-     </w:t>
              <w:br/>
              <w:t xml:space="preserve">мационный  </w:t>
              <w:br/>
              <w:t xml:space="preserve">ресурс по  </w:t>
              <w:br/>
              <w:t>учету нало-</w:t>
              <w:br/>
              <w:t xml:space="preserve">гоплатель- </w:t>
              <w:br/>
              <w:t xml:space="preserve">щик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из информационного     </w:t>
              <w:br/>
              <w:t>ресурса по учету налогоплательщиков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       </w:t>
              <w:br/>
              <w:t xml:space="preserve">нахождения      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мотивирован-</w:t>
              <w:br/>
              <w:t xml:space="preserve">ной части запрос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НСИ, содержащая признаки    </w:t>
              <w:br/>
              <w:t xml:space="preserve">мотивированного запроса в банк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, по состоянию на какую </w:t>
              <w:br/>
              <w:t>дату необходимо представить справку</w:t>
              <w:br/>
              <w:t xml:space="preserve">о наличии счетов в банке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запрос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</w:t>
              <w:br/>
              <w:t xml:space="preserve">подписавшего запро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рос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иных запр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прос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иных запро-</w:t>
              <w:br/>
              <w:t xml:space="preserve">сов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запроса банко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банку(ом) запроса. Вводится   </w:t>
              <w:br/>
              <w:t xml:space="preserve">вручную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4</Characters>
  <CharactersWithSpaces>4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запроса о предоставлении справки о наличии счетов у организации (индивидуального предпринимателя, нотариуса, занимающегося частной практикой, адвоката, учредившего адвокатский кабинет) (к разделу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