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Камера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8 N ММ-3-06/27@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РАЗДЕЛУ XV "РЕКВИЗИТЫ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ИРУЕМЫХ В РАМКАХ ДЕЙСТВИЙ ПО ОСУЩЕСТВ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ВОГО КОНТРОЛЯ, ПРОВОДИМОГО В ПРОЦЕССЕ КАМЕР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ВОЙ ПРОВЕРКИ, В ТОМ ЧИСЛЕ ПРОВЕРКИ ОБОСНОВ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ММЫ НАЛОГА НА ДОБАВЛЕННУЮ СТОИМОСТЬ, ЗАЯВЛ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ВОЗМЕЩЕНИЮ, ИЛИ ОСВОБОЖДЕНИЯ ОТ УПЛАТЫ АКЦИЗА ОПЕР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АЛИЗАЦИИ ПОДАКЦИЗНЫХ ТОВАРОВ, ПОМЕЩЕННЫХ ПОД ТАМОЖЕН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ЖИМ ЭКСПОРТА, И НАЛОГОВЫХ ВЫЧЕТОВ (ДО 01.01.2007 РЕКВИЗ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ФОРМИРУЕМЫХ В РАМКАХ ДЕЙСТВИЙ ПО ОСУЩЕСТВ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ВОГО КОНТРОЛЯ, ПРОВОДИМЫХ В ПРОЦЕССЕ КАМЕР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ВОЙ ПРОВЕРКИ, В ТОМ ЧИСЛЕ ПРОВЕРКИ ОБОСНОВ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НЕНИЯ НАЛОГОВОЙ СТАВКИ 0 ПРОЦЕНТОВ И НАЛОГО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ЧЕТОВ ПО НАЛОГУ НА ДОБАВЛЕННУЮ СТОИМОСТЬ)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ВИЗИТЫ ЗАПРОСА О ПРЕДОСТА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И ОБ ОСТАТКАХ ДЕНЕЖНЫХ СРЕДСТВ НА СЧЕТЕ (СЧЕТАХ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(ИНДИВИДУАЛЬНОГО ПРЕДПРИНИМАТЕЛЯ, НОТАРИУС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НИМАЮЩЕГОСЯ ЧАСТНОЙ ПРАКТИКОЙ, АДВОКА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ДИВШЕГО АДВОКАТСКИЙ КАБИНЕ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1619"/>
        <w:gridCol w:w="486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</w:t>
              <w:br/>
              <w:t xml:space="preserve">реквизита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    </w:t>
              <w:br/>
              <w:t xml:space="preserve">номер декларации    </w:t>
              <w:br/>
              <w:t xml:space="preserve">(расчета)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ится вручную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налогового органа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ифика-</w:t>
              <w:br/>
              <w:t xml:space="preserve">тор СОНО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налогового    </w:t>
              <w:br/>
              <w:t xml:space="preserve">органа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лассифика-</w:t>
              <w:br/>
              <w:t xml:space="preserve">тор СОНО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</w:t>
              <w:br/>
              <w:t xml:space="preserve">банка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-     </w:t>
              <w:br/>
              <w:t xml:space="preserve">мационный  </w:t>
              <w:br/>
              <w:t xml:space="preserve">ресурс по  </w:t>
              <w:br/>
              <w:t>учету нало-</w:t>
              <w:br/>
              <w:t xml:space="preserve">гоплатель- </w:t>
              <w:br/>
              <w:t xml:space="preserve">щиков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из информационного     </w:t>
              <w:br/>
              <w:t>ресурса по учету налогоплательщиков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банка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фор-     </w:t>
              <w:br/>
              <w:t xml:space="preserve">мационный  </w:t>
              <w:br/>
              <w:t xml:space="preserve">ресурс по  </w:t>
              <w:br/>
              <w:t>учету нало-</w:t>
              <w:br/>
              <w:t xml:space="preserve">гоплатель- </w:t>
              <w:br/>
              <w:t xml:space="preserve">щиков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олняется из информационного     </w:t>
              <w:br/>
              <w:t>ресурса по учету налогоплательщиков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банка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фор-     </w:t>
              <w:br/>
              <w:t xml:space="preserve">мационный  </w:t>
              <w:br/>
              <w:t xml:space="preserve">ресурс по  </w:t>
              <w:br/>
              <w:t>учету нало-</w:t>
              <w:br/>
              <w:t xml:space="preserve">гоплатель- </w:t>
              <w:br/>
              <w:t xml:space="preserve">щиков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олняется из информационного     </w:t>
              <w:br/>
              <w:t>ресурса по учету налогоплательщиков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К банка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фор-     </w:t>
              <w:br/>
              <w:t xml:space="preserve">мационный  </w:t>
              <w:br/>
              <w:t xml:space="preserve">ресурс по  </w:t>
              <w:br/>
              <w:t>учету нало-</w:t>
              <w:br/>
              <w:t xml:space="preserve">гоплатель- </w:t>
              <w:br/>
              <w:t xml:space="preserve">щиков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олняется из информационного     </w:t>
              <w:br/>
              <w:t>ресурса по учету налогоплательщиков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а         </w:t>
              <w:br/>
              <w:t xml:space="preserve">нахождения банка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фор-     </w:t>
              <w:br/>
              <w:t xml:space="preserve">мационный  </w:t>
              <w:br/>
              <w:t xml:space="preserve">ресурс по  </w:t>
              <w:br/>
              <w:t>учету нало-</w:t>
              <w:br/>
              <w:t xml:space="preserve">гоплатель- </w:t>
              <w:br/>
              <w:t xml:space="preserve">щиков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олняется из информационного     </w:t>
              <w:br/>
              <w:t>ресурса по учету налогоплательщиков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9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е наименование </w:t>
              <w:br/>
              <w:t xml:space="preserve">организации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аза данных</w:t>
              <w:br/>
              <w:t xml:space="preserve">ЕГРН или   </w:t>
              <w:br/>
              <w:t xml:space="preserve">сведения,  </w:t>
              <w:br/>
              <w:t>имеющиеся у</w:t>
              <w:br/>
              <w:t xml:space="preserve">налогового </w:t>
              <w:br/>
              <w:t xml:space="preserve">органа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используются сведе- </w:t>
              <w:br/>
              <w:t xml:space="preserve">ния из базы данных ЕГРН (автомати- </w:t>
              <w:br/>
              <w:t xml:space="preserve">ческий ввод) или заполняется       </w:t>
              <w:br/>
              <w:t xml:space="preserve">вручную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аза данных</w:t>
              <w:br/>
              <w:t xml:space="preserve">ЕГРН или   </w:t>
              <w:br/>
              <w:t xml:space="preserve">сведения,  </w:t>
              <w:br/>
              <w:t>имеющиеся у</w:t>
              <w:br/>
              <w:t xml:space="preserve">налогового </w:t>
              <w:br/>
              <w:t xml:space="preserve">органа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используются сведе- </w:t>
              <w:br/>
              <w:t xml:space="preserve">ния из базы данных ЕГРН (автомати- </w:t>
              <w:br/>
              <w:t xml:space="preserve">ческий ввод) или заполняется       </w:t>
              <w:br/>
              <w:t xml:space="preserve">вручную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по месту нахож- </w:t>
              <w:br/>
              <w:t xml:space="preserve">дения организации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аза данных</w:t>
              <w:br/>
              <w:t xml:space="preserve">ЕГРН или   </w:t>
              <w:br/>
              <w:t xml:space="preserve">сведения,  </w:t>
              <w:br/>
              <w:t>имеющиеся у</w:t>
              <w:br/>
              <w:t xml:space="preserve">налогового </w:t>
              <w:br/>
              <w:t xml:space="preserve">органа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используются сведе- </w:t>
              <w:br/>
              <w:t xml:space="preserve">ния из базы данных ЕГРН (автомати- </w:t>
              <w:br/>
              <w:t xml:space="preserve">ческий ввод) или заполняется       </w:t>
              <w:br/>
              <w:t xml:space="preserve">вручную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физического  </w:t>
              <w:br/>
              <w:t xml:space="preserve">лица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аза данных</w:t>
              <w:br/>
              <w:t xml:space="preserve">ЕГРН или   </w:t>
              <w:br/>
              <w:t xml:space="preserve">сведения,  </w:t>
              <w:br/>
              <w:t>имеющиеся у</w:t>
              <w:br/>
              <w:t xml:space="preserve">налогового </w:t>
              <w:br/>
              <w:t xml:space="preserve">органа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используются сведе- </w:t>
              <w:br/>
              <w:t xml:space="preserve">ния из базы данных ЕГРН (автомати- </w:t>
              <w:br/>
              <w:t xml:space="preserve">ческий ввод) или заполняется       </w:t>
              <w:br/>
              <w:t xml:space="preserve">вручную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НН физического лица</w:t>
              <w:br/>
              <w:t xml:space="preserve">(при наличии)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аза данных</w:t>
              <w:br/>
              <w:t xml:space="preserve">ЕГРН или   </w:t>
              <w:br/>
              <w:t xml:space="preserve">сведения,  </w:t>
              <w:br/>
              <w:t>имеющиеся у</w:t>
              <w:br/>
              <w:t xml:space="preserve">налогового </w:t>
              <w:br/>
              <w:t xml:space="preserve">органа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используются сведе- </w:t>
              <w:br/>
              <w:t xml:space="preserve">ния из базы данных ЕГРН (автомати- </w:t>
              <w:br/>
              <w:t xml:space="preserve">ческий ввод) или заполняется       </w:t>
              <w:br/>
              <w:t xml:space="preserve">вручную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знак мотивирован-</w:t>
              <w:br/>
              <w:t xml:space="preserve">ной части запроса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</w:t>
              <w:br/>
              <w:t>контрольной</w:t>
              <w:br/>
              <w:t xml:space="preserve">работы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заполнении реквизита исполь-   </w:t>
              <w:br/>
              <w:t xml:space="preserve">зуется НСИ, содержащая признаки    </w:t>
              <w:br/>
              <w:t xml:space="preserve">мотивированного запроса в банк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ывается, по состоянию на какую </w:t>
              <w:br/>
              <w:t>дату необходимо представить справку</w:t>
              <w:br/>
              <w:t xml:space="preserve">о наличии счетов в банке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чета (счетов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-     </w:t>
              <w:br/>
              <w:t xml:space="preserve">мационный  </w:t>
              <w:br/>
              <w:t xml:space="preserve">ресурс по  </w:t>
              <w:br/>
              <w:t>учету нало-</w:t>
              <w:br/>
              <w:t xml:space="preserve">гоплатель- </w:t>
              <w:br/>
              <w:t xml:space="preserve">щиков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из информационного ре- </w:t>
              <w:br/>
              <w:t xml:space="preserve">сурса по учету налогоплательщиков. </w:t>
              <w:br/>
              <w:t>Указываются номера счетов, по кото-</w:t>
              <w:br/>
              <w:t xml:space="preserve">рым истребуется справка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лица, подго- </w:t>
              <w:br/>
              <w:t xml:space="preserve">товившего запрос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ик </w:t>
              <w:br/>
              <w:t>должностных</w:t>
              <w:br/>
              <w:t>лиц налого-</w:t>
              <w:br/>
              <w:t>вого орган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заполнении реквизита использу- </w:t>
              <w:br/>
              <w:t xml:space="preserve">ется справочник должностных лиц    </w:t>
              <w:br/>
              <w:t xml:space="preserve">налогового органа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 лица,     </w:t>
              <w:br/>
              <w:t xml:space="preserve">подписавшего запрос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очник </w:t>
              <w:br/>
              <w:t>должностных</w:t>
              <w:br/>
              <w:t>лиц налого-</w:t>
              <w:br/>
              <w:t>вого орган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реквизита использу- </w:t>
              <w:br/>
              <w:t xml:space="preserve">ется справочник должностных лиц    </w:t>
              <w:br/>
              <w:t xml:space="preserve">налогового органа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лица,        </w:t>
              <w:br/>
              <w:t xml:space="preserve">подписавшего запрос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очник </w:t>
              <w:br/>
              <w:t>должностных</w:t>
              <w:br/>
              <w:t>лиц налого-</w:t>
              <w:br/>
              <w:t>вого орган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реквизита использу- </w:t>
              <w:br/>
              <w:t xml:space="preserve">ется справочник должностных лиц    </w:t>
              <w:br/>
              <w:t xml:space="preserve">налогового органа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запроса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урнал ре- </w:t>
              <w:br/>
              <w:t xml:space="preserve">гистрации  </w:t>
              <w:br/>
              <w:t>иных запро-</w:t>
              <w:br/>
              <w:t xml:space="preserve">сов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запроса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урнал ре- </w:t>
              <w:br/>
              <w:t xml:space="preserve">гистрации  </w:t>
              <w:br/>
              <w:t>иных запро-</w:t>
              <w:br/>
              <w:t xml:space="preserve">сов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олняется автоматически текущей  </w:t>
              <w:br/>
              <w:t xml:space="preserve">датой или вводится вручную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лучения      </w:t>
              <w:br/>
              <w:t xml:space="preserve">запроса банком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дата вручения (получе- </w:t>
              <w:br/>
              <w:t xml:space="preserve">ния) банку(ом) запроса. Вводится   </w:t>
              <w:br/>
              <w:t xml:space="preserve">вручную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3</Words>
  <Characters>5374</Characters>
  <CharactersWithSpaces>45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3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3:00Z</dcterms:modified>
  <cp:revision>2</cp:revision>
  <dc:subject>Реквизиты</dc:subject>
  <dc:title>Реквизиты запроса о предоставлении справки об остатках денежных средств на счете (счетах) организации (индивидуального предпринимателя, нотариуса, занимающегося частной практикой, адвоката, учредившего адвокатский кабинет) (к разделу XV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