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ОГО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НАЛОГА НА ДОБАВЛЕННУЮ СТОИМОСТЬ, ЗАЯ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ОЗМЕЩЕНИЮ, ИЛИ ОСВОБОЖДЕНИЯ ОТ УПЛАТЫ АКЦИЗА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ОДАКЦИЗНЫХ ТОВАРОВ, ПОМЕЩЕННЫХ ПОД ТАМ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 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ЗАПРОСА О ПРЕДОСТАВЛЕНИИ ВЫПИСКИ (ВЫПИС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ЕРАЦИЯМ НА СЧЕТЕ (СЧЕТАХ) ОРГАНИЗАЦИИ (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, НОТАРИУСА, ЗАНИМАЮЩЕГОСЯ ЧАСТНОЙ ПРАКТИКО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А, УЧРЕДИВШЕГО АДВОКАТСКИЙ КАБИН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вого    </w:t>
              <w:br/>
              <w:t xml:space="preserve">орган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банк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        </w:t>
              <w:br/>
              <w:t xml:space="preserve">нахождения банк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       </w:t>
              <w:br/>
              <w:t xml:space="preserve">сведения из базы данных ЕГРН       </w:t>
              <w:br/>
              <w:t xml:space="preserve">(автоматический ввод) или          </w:t>
              <w:br/>
              <w:t xml:space="preserve">заполняется вручную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       </w:t>
              <w:br/>
              <w:t xml:space="preserve">нахождения      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мотивирован-</w:t>
              <w:br/>
              <w:t xml:space="preserve">ной части запрос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НСИ, содержащая признаки    </w:t>
              <w:br/>
              <w:t xml:space="preserve">мотивированного запроса в банк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с __ по __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, за какой период необ- </w:t>
              <w:br/>
              <w:t xml:space="preserve">ходимо представить выписку.        </w:t>
              <w:br/>
              <w:t xml:space="preserve">Формируется вручную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 (счетов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ре- </w:t>
              <w:br/>
              <w:t xml:space="preserve">сурса по учету налогоплательщиков. </w:t>
              <w:br/>
              <w:t>Указываются номера счетов, по кото-</w:t>
              <w:br/>
              <w:t xml:space="preserve">рым истребуется выписк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запрос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рос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иных       </w:t>
              <w:br/>
              <w:t xml:space="preserve">запросов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прос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иных       </w:t>
              <w:br/>
              <w:t xml:space="preserve">запросов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запроса банко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банку(ом) запроса. Вводится   </w:t>
              <w:br/>
              <w:t xml:space="preserve">вручную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запроса о предоставлении выписки (выписок) по операциям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(к разделу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