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I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КВИЗИТЫ, ИСПОЛЬЗУЕМЫЕ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ОВ РЕГИСТРАЦИИ ДОКУМЕНТОВ, ФОРМ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КАМЕРАЛЬНОЙ НАЛОГ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ВЕРКИ ОБОСНОВАННОСТИ ПРИМЕНЕНИЯ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КИ 0 ПРОЦЕНТОВ И НАЛОГОВЫХ ВЫЧЕТОВ ПО НАЛО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ЖУРНАЛА РЕГИСТРАЦИИ ДОКЛАДНЫХ ЗА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и 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кладной      </w:t>
              <w:br/>
              <w:t xml:space="preserve">записк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ная  </w:t>
              <w:br/>
              <w:t xml:space="preserve">записка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ладной     </w:t>
              <w:br/>
              <w:t xml:space="preserve">записк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ладная  </w:t>
              <w:br/>
              <w:t xml:space="preserve">записка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докладной   </w:t>
              <w:br/>
              <w:t xml:space="preserve">записк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. Может принимать  </w:t>
              <w:br/>
              <w:t xml:space="preserve">следующие значения:                </w:t>
              <w:br/>
              <w:t xml:space="preserve">1 - докладная записка по результа- </w:t>
              <w:br/>
              <w:t>там камеральной налоговой проверки;</w:t>
              <w:br/>
              <w:t xml:space="preserve">2 - докладная записка по результа- </w:t>
              <w:br/>
              <w:t xml:space="preserve">там проверки обоснованности приме- </w:t>
              <w:br/>
              <w:t xml:space="preserve">нения налоговой ставки 0 процентов </w:t>
              <w:br/>
              <w:t xml:space="preserve">и налоговых вычетов;               </w:t>
              <w:br/>
              <w:t xml:space="preserve">3 - докладная записка по результа- </w:t>
              <w:br/>
              <w:t xml:space="preserve">там проверки налоговой декларации  </w:t>
              <w:br/>
              <w:t>по налогу на добавленную стоимость,</w:t>
              <w:br/>
              <w:t xml:space="preserve">в которой сумма налога заявлена к  </w:t>
              <w:br/>
              <w:t xml:space="preserve">возмещению;                        </w:t>
              <w:br/>
              <w:t xml:space="preserve">4 - докладная записка по результа- </w:t>
              <w:br/>
              <w:t xml:space="preserve">там проверки налоговой декларации  </w:t>
              <w:br/>
              <w:t>по налогу на добавленную стоимость,</w:t>
              <w:br/>
              <w:t xml:space="preserve">в которой отражены операции в      </w:t>
              <w:br/>
              <w:t xml:space="preserve">разделе 5;                         </w:t>
              <w:br/>
              <w:t xml:space="preserve">5 - докладная записка по результа- </w:t>
              <w:br/>
              <w:t>там камеральной проверки обоснован-</w:t>
              <w:br/>
              <w:t>ности освобождения от уплаты акциза</w:t>
              <w:br/>
              <w:t xml:space="preserve">операций по реализации подакцизных </w:t>
              <w:br/>
              <w:t xml:space="preserve">товаров, помещенных под таможенный </w:t>
              <w:br/>
              <w:t>режим экспорта, и налоговых вы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2 из Приложения </w:t>
              <w:br/>
              <w:t xml:space="preserve">N 1 к настоящим Единым требованиям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журнала регистрации докладных записок (к разделу X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