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РЕГИСТРАЦИИ ДОКУМЕНТОВ, ФОРМ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АМЕРАЛЬ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РКИ ОБОСНОВАННОСТИ ПРИМЕНЕНИЯ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КИ 0 ПРОЦЕНТОВ И НАЛОГОВЫХ ВЫЧЕТОВ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ЖУРНАЛА РЕГИСТРАЦИИ МОТИВИРОВАННЫХ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отивированного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ивиро-  </w:t>
              <w:br/>
              <w:t xml:space="preserve">ванное за- </w:t>
              <w:br/>
              <w:t xml:space="preserve">ключение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мотивированно-</w:t>
              <w:br/>
              <w:t xml:space="preserve">го заключ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ивиро-  </w:t>
              <w:br/>
              <w:t xml:space="preserve">ванное за- </w:t>
              <w:br/>
              <w:t xml:space="preserve">ключение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2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   </w:t>
              <w:br/>
              <w:t xml:space="preserve">01.01.2007 </w:t>
              <w:b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 xml:space="preserve">сумм НДС;  </w:t>
              <w:br/>
              <w:t xml:space="preserve">после      </w:t>
              <w:br/>
              <w:t xml:space="preserve">01.01.2007 </w:t>
              <w:b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 xml:space="preserve">суммы ак-  </w:t>
              <w:br/>
              <w:t>циза, заяв-</w:t>
              <w:br/>
              <w:t xml:space="preserve">ленной к  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.2007                      </w:t>
              <w:br/>
              <w:t xml:space="preserve">Формируется автоматически из       </w:t>
              <w:br/>
              <w:t xml:space="preserve">реквизита по коду 20 из Приложения </w:t>
              <w:br/>
              <w:t>N 11 к настоящим Единым требованиям</w:t>
              <w:br/>
              <w:t xml:space="preserve">После 01.01.2007                   </w:t>
              <w:br/>
              <w:t xml:space="preserve">Формируется автоматически из       </w:t>
              <w:br/>
              <w:t xml:space="preserve">реквизита по коду 18 из Приложения </w:t>
              <w:br/>
              <w:t>N 30 к настоящим Единым требованиям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        </w:t>
              <w:br/>
              <w:t xml:space="preserve">01.01.2007 </w:t>
              <w:b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 xml:space="preserve">сумм НДС;  </w:t>
              <w:br/>
              <w:t xml:space="preserve">после      </w:t>
              <w:br/>
              <w:t xml:space="preserve">01.01.2007 </w:t>
              <w:b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 xml:space="preserve">суммы ак-  </w:t>
              <w:br/>
              <w:t>циза, заяв-</w:t>
              <w:br/>
              <w:t xml:space="preserve">ленной к   </w:t>
              <w:br/>
              <w:t xml:space="preserve">возмещению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01.01.2007                      </w:t>
              <w:br/>
              <w:t xml:space="preserve">Формируется автоматически из       </w:t>
              <w:br/>
              <w:t xml:space="preserve">реквизита по коду 21 из Приложения </w:t>
              <w:br/>
              <w:t>N 11 к настоящим Единым требованиям</w:t>
              <w:br/>
              <w:t xml:space="preserve">После 01.01.2007                   </w:t>
              <w:br/>
              <w:t xml:space="preserve">Формируется автоматически из       </w:t>
              <w:br/>
              <w:t xml:space="preserve">реквизита по коду 19 из Приложения </w:t>
              <w:br/>
              <w:t>N 30 к настоящим Единым требованиям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журнала регистрации мотивированных заключений (к разделу 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