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III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ЕКВИЗИТЫ, ИСПОЛЬЗУЕМЫЕ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РЕГИСТРАЦИИ ДОКУМЕНТОВ, ФОРМ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КАМЕРАЛЬ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РОВЕРКИ ОБОСНОВАННОСТИ ПРИМЕНЕНИЯ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КИ 0 ПРОЦЕНТОВ И НАЛОГОВЫХ ВЫЧЕТОВ ПО НАЛОГ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ЖУРНАЛА РЕГИСТРАЦИИ РЕШЕНИЙ О ПРИО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ПО СЧЕТАМ НАЛОГОПЛАТЕЛЬЩИКА (ПЛАТЕЛЬЩИКА СБО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НАЛОГОВОГО АГЕНТА В Б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4 из Приложения N 18 к</w:t>
              <w:br/>
              <w:t xml:space="preserve">настоящим Единым требованиям.      </w:t>
              <w:br/>
              <w:t xml:space="preserve">Указанный реквизит не заполняется, </w:t>
              <w:br/>
              <w:t xml:space="preserve">если решение вынесено в отношении  </w:t>
              <w:br/>
              <w:t xml:space="preserve">индивидуального предпринимателя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5 из Приложения N</w:t>
              <w:br/>
              <w:t xml:space="preserve">18 к настоящим Единым требованиям. </w:t>
              <w:br/>
              <w:t xml:space="preserve">Указанный реквизит не заполняется, </w:t>
              <w:br/>
              <w:t xml:space="preserve">если решение вынесено в отношении  </w:t>
              <w:br/>
              <w:t xml:space="preserve">индивидуального предпринимателя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8 к настоящим Единым требованиям. </w:t>
              <w:br/>
              <w:t xml:space="preserve">Указанный реквизит не заполняется, </w:t>
              <w:br/>
              <w:t xml:space="preserve">если решение вынесено в отношении  </w:t>
              <w:br/>
              <w:t xml:space="preserve">индивидуального предпринимателя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7 из Приложения N 18 к</w:t>
              <w:br/>
              <w:t xml:space="preserve">настоящим Единым требованиям.      </w:t>
              <w:br/>
              <w:t xml:space="preserve">Указанный реквизит не заполняется, </w:t>
              <w:br/>
              <w:t xml:space="preserve">если решение вынесено в отношении  </w:t>
              <w:br/>
              <w:t xml:space="preserve">организации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приостанов-</w:t>
              <w:br/>
              <w:t xml:space="preserve">лении опе- </w:t>
              <w:br/>
              <w:t xml:space="preserve">раций по   </w:t>
              <w:br/>
              <w:t xml:space="preserve">счетам на- </w:t>
              <w:br/>
              <w:t xml:space="preserve">логопла-   </w:t>
              <w:br/>
              <w:t xml:space="preserve">тельщика   </w:t>
              <w:br/>
              <w:t>(плательщи-</w:t>
              <w:br/>
              <w:t xml:space="preserve">ка сборов) </w:t>
              <w:br/>
              <w:t>или налого-</w:t>
              <w:br/>
              <w:t>вого агента</w:t>
              <w:br/>
              <w:t xml:space="preserve">в банке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8 к настоящим Единым требованиям. </w:t>
              <w:br/>
              <w:t xml:space="preserve">Указанный реквизит не заполняется, </w:t>
              <w:br/>
              <w:t xml:space="preserve">если решение вынесено в отношении  </w:t>
              <w:br/>
              <w:t xml:space="preserve">организации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5</Characters>
  <CharactersWithSpaces>2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журнала регистрации решений о приостановлении операций по счетам налогоплательщика (плательщика сборов) или налогового агента в банке (к разделу XV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