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РЕГИСТРАЦИИ ДОКУМЕНТОВ, ФОРМ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АМЕРАЛЬ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РКИ ОБОСНОВАННОСТИ ПРИМЕНЕНИЯ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КИ 0 ПРОЦЕНТОВ И НАЛОГОВЫХ ВЫЧЕТОВ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ЖУРНАЛА РЕГИСТРАЦИИ СПРАВОК О ПРО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МЕРОПРИЯТИЯХ НАЛОГОВ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рав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 </w:t>
              <w:br/>
              <w:t>проведенных</w:t>
              <w:br/>
              <w:t xml:space="preserve">дополни-   </w:t>
              <w:br/>
              <w:t>тельных ме-</w:t>
              <w:br/>
              <w:t xml:space="preserve">роприятиях </w:t>
              <w:br/>
              <w:t xml:space="preserve">налогового </w:t>
              <w:br/>
              <w:t xml:space="preserve">контроля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правк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 </w:t>
              <w:br/>
              <w:t>проведенных</w:t>
              <w:br/>
              <w:t xml:space="preserve">дополни-   </w:t>
              <w:br/>
              <w:t>тельных ме-</w:t>
              <w:br/>
              <w:t xml:space="preserve">роприятиях </w:t>
              <w:br/>
              <w:t xml:space="preserve">налогового </w:t>
              <w:br/>
              <w:t xml:space="preserve">контроля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2 из Приложения N 1 к</w:t>
              <w:br/>
              <w:t xml:space="preserve">настоящим Единым требованиям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журнала регистрации справок о проведенных дополнительных мероприятиях налогового контроля (к разделу 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