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ики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9.97 No. 11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- заявк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ница _________, состоит из __________ страниц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путация (участие в судебных разбирательствах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подрядчика 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ники предоставляют данные о своем участии в судебных процессах или разбирательствах в арбитражных судах в связи с контрактами, заключенными за последние пять лет, или текущими контрактам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2566"/>
        <w:gridCol w:w="3104"/>
        <w:gridCol w:w="2430"/>
      </w:tblGrid>
      <w:tr>
        <w:trPr>
          <w:trHeight w:val="60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в ПОЛЬЗУ </w:t>
              <w:br/>
              <w:t xml:space="preserve">или ПРОТИВ    </w:t>
              <w:br/>
              <w:t xml:space="preserve">подрядчика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клиента, основание  </w:t>
              <w:br/>
              <w:t xml:space="preserve">для тяжбы, предмет  </w:t>
              <w:br/>
              <w:t xml:space="preserve">спора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париваемая   </w:t>
              <w:br/>
              <w:t xml:space="preserve">сумма (текущая  </w:t>
              <w:br/>
              <w:t xml:space="preserve">стоимость,    </w:t>
              <w:br/>
              <w:t xml:space="preserve">млрд. рублей)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</Words>
  <Characters>681</Characters>
  <CharactersWithSpaces>5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5:00Z</dcterms:created>
  <dc:creator>Министерство экономики Российской Федерации</dc:creator>
  <dc:description/>
  <dc:language>en-US</dc:language>
  <cp:lastModifiedBy/>
  <dcterms:modified xsi:type="dcterms:W3CDTF">2011-10-30T14:05:00Z</dcterms:modified>
  <cp:revision>2</cp:revision>
  <dc:subject>Репутация</dc:subject>
  <dc:title>Репутация (участие в судебных разбирательствах (приложение к письму-заявке на участие в предварительном квалификационном отборе подрядчиков для последующего участия в торгах (конкурсе)). Форма № 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