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и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9.97 No. 1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- заяв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ница _________, состоит из __________ страни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путация (участие в судебных разбирательства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поставщика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566"/>
        <w:gridCol w:w="2834"/>
        <w:gridCol w:w="2700"/>
      </w:tblGrid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в пользу  </w:t>
              <w:br/>
              <w:t xml:space="preserve">или против пос-   </w:t>
              <w:br/>
              <w:t xml:space="preserve">тавщика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клиента, основание </w:t>
              <w:br/>
              <w:t xml:space="preserve">для тяжбы, предмет </w:t>
              <w:br/>
              <w:t xml:space="preserve">спора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париваемая      </w:t>
              <w:br/>
              <w:t xml:space="preserve">сумм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</Words>
  <Characters>456</Characters>
  <CharactersWithSpaces>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Министерство экономики Российской Федерации</dc:creator>
  <dc:description/>
  <dc:language>en-US</dc:language>
  <cp:lastModifiedBy/>
  <dcterms:modified xsi:type="dcterms:W3CDTF">2011-10-30T14:05:00Z</dcterms:modified>
  <cp:revision>2</cp:revision>
  <dc:subject>Репутация</dc:subject>
  <dc:title>Репутация (участие в судебных разбирательствах) (приложение к письму-заявке на участие в предварительном квалификационном отборе поставщиков для поставки товаров и/или установки оборудования)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