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-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фавитный указ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жалуемое решение по жалобе на постано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елу об административном правонаруш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890"/>
        <w:gridCol w:w="2159"/>
        <w:gridCol w:w="256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</w:t>
              <w:br/>
              <w:t>подавшее жалоб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ела     </w:t>
              <w:br/>
              <w:t>(Ф.И.О. лица,</w:t>
              <w:br/>
              <w:t xml:space="preserve">ст. КРФоАП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 по    </w:t>
              <w:br/>
              <w:t xml:space="preserve">учетно-     </w:t>
              <w:br/>
              <w:t xml:space="preserve">статистической </w:t>
              <w:br/>
              <w:t xml:space="preserve">карточке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отметк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5</Characters>
  <CharactersWithSpaces>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4:00Z</dcterms:modified>
  <cp:revision>2</cp:revision>
  <dc:subject>Решение</dc:subject>
  <dc:title>Алфавитный указатель на обжалуемое решение по жалобе на постановление по делу об административном правонарушении. Форма № 7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