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тандартам эми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ных бумаг и рег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спектов ценных бумаг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А) Форма титульного листа изменений и/или дополнений в решение о выпуске (дополнительном выпуске) и/или проспект ценных бумаг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Зарегистрировано "__" 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указывается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регистрирующе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 уполномоченн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ечать регистрирующе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ИЗМЕНЕНИЯ И (ИЛИ) ДОПОЛ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в решение о выпуске (дополнительном выпуск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и (или) проспект ценных бумаг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указывается наименование эмит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указываются вид, категория (тип), серия, форма и и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идентификационные признаки ценных бумаг, для облига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- срок погашения, номинальная стоимость (при наличии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количество, способ размещения ценных бумаг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й регистрационный номер   выпуска   (дополн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уска) ценных бумаг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┌─┐   ┌─┬─┐   ┌─┬─┬─┬─┬─┐   ┌─┐  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│ │ </w:t>
      </w:r>
      <w:r>
        <w:rPr/>
        <w:t>- │ │ │ - │ │ │ │ │ │ - │ │ -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└─┘   └─┴─┘   └─┴─┴─┴─┴─┘   └─┘   └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дата государственной регистрации выпу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дополнительного выпуска) ценных бума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"__" 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ы решением 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указывается орган управления эмит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утвердивший изменения и/или допол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в решение о выпуске (дополнитель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выпуске) и/или проспект ценных бумаг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ым "__" ____ 200_ г., протокол от "__" ______ 200_ г. N 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осятся по решению 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указывается орган управления эмит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ринявший решение о внесении измен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и/или дополнений в решение о выпус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ополнительном выпуске) и/или проспе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ценных бумаг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ому "__" _____ 200_ г., протокол от "__" _____ 200_ г. N 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решения &lt;1&gt; 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указывается орган управления эмит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а основании решения которого внося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изменения и/или дополнения в 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 выпуске (дополнительном выпуск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и/или проспект ценных бумаг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ого "__" ______ 200_ г., протокол от "__" ____ 200_ г. N 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нахождения эмитента и  контактные   телефоны   с   указ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ждугороднего кода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 _________ ______________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(указывается наименование должности   подпись   И.О. Фамили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руководителя эмитента)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"__" ___________ 200_ г.            М.П.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Указывается в случае, если изменения и/или дополнения, вносимые в решение о выпуске (дополнительном выпуске) и/или проспект ценных бумаг, затрагивают условия, определенные решением о размещении ценных бума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Б) Информация, включаемая в текст изменений и/или дополнений в решение о выпуске (дополнительном выпуске) и/или проспект ценных бумаг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внесения дополнений указывается текст вносимых дополнений в решение о выпуске (дополнительном выпуске) (проспект) ценных бумаг, а также разделы, пункты, абзацы решения о выпуске (дополнительном выпуске) (проспекта) ценных бумаг, в которые вносятся допол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внесения изменений указывается текст изменяемой редакции решения о выпуске (дополнительном выпуске) (проспект) ценных бумаг, текст новой редакции изменений, а также разделы, пункты, абзацы решения о выпуске (дополнительном выпуске) (проспекта) ценных бумаг, в которые вносятся изме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77</Words>
  <Characters>4529</Characters>
  <CharactersWithSpaces>38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5:00Z</dcterms:created>
  <dc:creator>Федеральная служба по финансовым рынкам</dc:creator>
  <dc:description/>
  <dc:language>en-US</dc:language>
  <cp:lastModifiedBy/>
  <dcterms:modified xsi:type="dcterms:W3CDTF">2011-10-30T08:45:00Z</dcterms:modified>
  <cp:revision>2</cp:revision>
  <dc:subject>Решение</dc:subject>
  <dc:title>Изменения и (или) дополнения в решение о выпуске (дополнительном выпуске) и (или) проспект ценных бумаг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