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ыпуска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128-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. Форма титульного листа изме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/или дополнений в решение о выпуске (дополните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уске) и/или проспект ценных бумаг, отчет об итог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уска (дополнительного выпуска)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ечать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ЗМЕНЕНИЯ И/ИЛ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РЕШЕНИЕ О ВЫПУСКЕ (ДОПОЛНИТЕЛЬНОМ ВЫПУС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ЦЕННЫХ БУМАГ И/ИЛИ ПРОСПЕКТ ЦЕННЫХ БУМАГ,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ТОГАХ ВЫПУСКА (ДОПОЛНИТЕЛЬН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вид ценных бумаг, категория (тип) - для а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е признаки выпуска, серии и срок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- для облигаций; идентификационные признаки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рии - для опционов кредитной организации -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форма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пол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редитной организации -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государственный регистрационный номер ______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 индивидуальный   государственный  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при дополнительном выпуске индивидуальный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государственной   регистрации   выпуска  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орган управления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- эмитента, утвердивший изменения (дополнени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шение о выпуске (дополнительном выпуске)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умаг, (проспект) ценных бумаг, отчет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пуска (дополнительного выпуска)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Протокол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решение, которым изменены усло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пределенные решением о размещении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орган управления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 эмитента, его принявш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Протокол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нахождения  кредитной организации - эмитента  и  контак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 с указанием междугороднего код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ый исполн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- эмитента     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_ 200_ г.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 Информация, включаемая в текст изме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полнений) в решение о выпуске (дополнительном выпус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спект), отчет об итогах выпуска (дополн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уска)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несения дополнений указывается текст вносимых дополнений в решение о выпуске (дополнительном выпуске) ценных бумаг, проспект ценных бумаг, отчет об итогах выпуска (дополнительного выпуска) ценных бумаг, а также разделы, пункты, абзацы решения о выпуске (дополнительном выпуске) ценных бумаг, проспекта ценных бумаг, отчета об итогах выпуска (дополнительного выпуска) ценных бумаг, в которые вносятся до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несения изменений указывается текст изменяемой редакции решения о выпуске (дополнительном выпуске) ценных бумаг, проспекта ценных бумаг, отчета об итогах выпуска (дополнительного выпуска) ценных бумаг, текст новой редакции с учетом изменений с указанием разделов, пунктов, абзацев решения о выпуске (дополнительном выпуске) ценных бумаг, проспекта ценных бумаг, отчета об итогах выпуска (дополнительного выпуска) ценных бумаг, в которые вносятся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1</Characters>
  <CharactersWithSpaces>3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Центральный банк Российской Федерации</dc:creator>
  <dc:description/>
  <dc:language>en-US</dc:language>
  <cp:lastModifiedBy/>
  <dcterms:modified xsi:type="dcterms:W3CDTF">2011-10-30T08:45:00Z</dcterms:modified>
  <cp:revision>2</cp:revision>
  <dc:subject>Решение</dc:subject>
  <dc:title>Изменения и/или дополнения в решение о выпуске (дополнительном выпуске) ценных бумаг и/или проспект ценных бумаг, отчет об итогах выпуска (дополнительного выпуска)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