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НОЕ 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НОГО ОРГАНА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ОСУЩЕСТВЛЕНИЯ ЧАСТИ ПОЛНОМОЧИЙ ОРГ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САМОУПРАВЛЕНИЯ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 _______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 со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 се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даче осуществления части полномо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м местного самоуправления __________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ав и обсудив финансово-экономическое обоснование главы поселения по вопросу передачи осуществления части полномочий администрации поселения ____________________ администрации _______________________ муниципального района _______________________ (наименование субъекта Российской Федерации)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Бюджетным кодексом Российской Федерации, Уставом _______ поселения, Совет депутатов 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министрации _______ поселения передать администрации _______ муниципального района _________ (наименование субъекта Российской Федерации) осуществление части своих полномоч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(подробно указать передаваемые полномоч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ции _______ поселения заключить соглашение с администрацией _________ муниципального района ____________ (наименование субъекта Российской Федерации) о передаче ей осуществления части своих полномочий согласно пункту 1 дан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опубликовать (обнародовать) в газет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данного решения возложить на ревизионную комиссию _________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образования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6:00Z</dcterms:modified>
  <cp:revision>2</cp:revision>
  <dc:subject>Решение</dc:subject>
  <dc:title>Модельное решение представительного органа поселения о передаче осуществления части полномочий органам местного самоуправления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