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тивированное решение Дисциплинарного комит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ый образец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сциплинарного комит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регулируемой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 20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сциплинарный комитет саморегулируемой организации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ов Дисциплинарного комитета А, Б, и 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следовав материалы де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иректоров СРО по результатам проведения инспекционной проверки члена СРО; отчет члена СРО об исполнении предписания Совета директоров СРО по результатам проведенной инспекционной проверк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инспекционной проверки профессиональной деятельности члена СРО был выявлен ряд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 СРО использовал для ведения реестра не сертифицированное программное обеспечение в отношении реестров трех эмитентов: А, В и 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учета входящих документов члена СРО не содержал всех обязательных данных о лицах, предоставивших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яд анкет зарегистрированных лиц не содержал обязательных для указания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выписках из реестров эмитентов А, В и С не был указан номер телефона члена СР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четом установленных фактов Дисциплинарный комитет пришел к выводу о том, что в своей деятельности член СРО допустил нарушения п. п. 3.4.1, 3.4.4, 3.4.5, 5.3 Положения о ведении реестра владельцев именных ценных бумаг, утвержденного Постановлением ФКЦБ России от 2 октября 1997 г. N 2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п. "а", "г" п. 1, пп. "а" п. 2 ст. 16, ст. ст. 11, 79 Кодекса мер дисциплинарного воз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ить в отношении члена СРО меру дисциплинарного воздействия в виде предупреждения с публичным извещением обще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решение может быть обжаловано в Совет директоров СРО в месяч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Дисциплинарного комит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сциплинарного комит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9</Characters>
  <CharactersWithSpaces>1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2:00Z</dcterms:created>
  <dc:creator>Аболонин Г.О.</dc:creator>
  <dc:description/>
  <dc:language>en-US</dc:language>
  <cp:lastModifiedBy/>
  <dcterms:modified xsi:type="dcterms:W3CDTF">2011-10-30T20:42:00Z</dcterms:modified>
  <cp:revision>2</cp:revision>
  <dc:subject>Решение</dc:subject>
  <dc:title>Мотивированное решение Дисциплинарного комитет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