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4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ЕННОЕ РЕШЕНИЕ ПО ВОПРОС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ЛЕННЫМ НА ГОЛОС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лице, участвующем в голосовании: __________________ (Ф.И.О. члена товари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документе, подтверждающем право собственности лица, участвующего в голосовании, на помещение в соответствующем многоквартирном доме - Свидетельство о государственной регистрации права на недвижимое имущество N _________ от "__"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404"/>
        <w:gridCol w:w="676"/>
        <w:gridCol w:w="1079"/>
      </w:tblGrid>
      <w:tr>
        <w:trPr>
          <w:trHeight w:val="360" w:hRule="atLeast"/>
          <w:cantSplit w:val="true"/>
        </w:trPr>
        <w:tc>
          <w:tcPr>
            <w:tcW w:w="6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повестки дня           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    </w:t>
              <w:br/>
              <w:t xml:space="preserve">голосования  </w:t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тив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ер-</w:t>
              <w:br/>
              <w:t xml:space="preserve">жался </w:t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дить отчет о выполнении годового плана о   </w:t>
              <w:br/>
              <w:t xml:space="preserve">финансовой деятельности товарищества собствен-  </w:t>
              <w:br/>
              <w:t xml:space="preserve">ников жилья "Восход" за 200_ г.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твердить годовой план о финансовой деятельности</w:t>
              <w:br/>
              <w:t xml:space="preserve">товарищества собственников жилья "Восход"       </w:t>
              <w:br/>
              <w:t xml:space="preserve">за 200_ г.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 от хозяйственной деятельности товарищества</w:t>
              <w:br/>
              <w:t xml:space="preserve">собственников жилья "Восход" направить на _____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ить взносы членов товарищества           </w:t>
              <w:br/>
              <w:t xml:space="preserve">собственников жилья "Восход" в размере _______  </w:t>
              <w:br/>
              <w:t xml:space="preserve">_________ руб. / квартал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ить размер вознаграждения членов правле- </w:t>
              <w:br/>
              <w:t xml:space="preserve">ния товарищества собственников жилья "Восход" в </w:t>
              <w:br/>
              <w:t xml:space="preserve">размере 10 руб. / квартал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брать правление товарищества собственников    </w:t>
              <w:br/>
              <w:t xml:space="preserve">жилья "Восход" в количестве 3 человек           </w:t>
              <w:br/>
              <w:t xml:space="preserve">Избрать правление товарищества собственников    </w:t>
              <w:br/>
              <w:t xml:space="preserve">жилья в составе: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Иван Иванович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 Иван Иванович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 Иван Иванович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брать ревизионную комиссию товарищества собст-</w:t>
              <w:br/>
              <w:t xml:space="preserve">венников жилья "Восход" в количестве 1 человек. </w:t>
              <w:br/>
              <w:t xml:space="preserve">Избрать ревизором товарищества собственников    </w:t>
              <w:br/>
              <w:t xml:space="preserve">жилья "Восход" Сидорова Сидора Сидоровича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ить размер вознаграждения членов правле- </w:t>
              <w:br/>
              <w:t xml:space="preserve">ния товарищества собственников жилья "Восход" в </w:t>
              <w:br/>
              <w:t xml:space="preserve">размере 2000 руб. / квартал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сти годовое собрание по итогам 200_ г.     </w:t>
              <w:br/>
              <w:t xml:space="preserve">8 марта 200_ г.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сти годовое собрание по итогам 200_ г. в   </w:t>
              <w:br/>
              <w:t xml:space="preserve">форме заочного голосования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домление о проведении общего собрания членов </w:t>
              <w:br/>
              <w:t xml:space="preserve">товарищества собственников жилья "Восход"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7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Коряковцев В.Г.</dc:creator>
  <dc:description/>
  <dc:language>en-US</dc:language>
  <cp:lastModifiedBy/>
  <dcterms:modified xsi:type="dcterms:W3CDTF">2011-10-30T11:33:00Z</dcterms:modified>
  <cp:revision>2</cp:revision>
  <dc:subject>Решение</dc:subject>
  <dc:title>Письменное решение по вопросам, поставленным на голосование на общем собрании членов товарищества собственников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