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принятию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классификации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Тов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менклатурой внешне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варительно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классификации товара в соответствии с ТН ВЭ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таможенного органа,  │           2. Заявител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вшего предварительное решение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егистрационный номер             │4. Дата принятия (число, месяц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год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Наименование товара               │6. Код товара в соответствии с Т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ВЭ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ведения о товаре, необходимые для классифик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Обоснование принятия решения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Для служебных отметок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одпись должностного лица таможенного орган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   _______________  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олжность)              (подпись)         (инициалы, 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6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Федеральная таможенная служба</dc:creator>
  <dc:description/>
  <dc:language>en-US</dc:language>
  <cp:lastModifiedBy/>
  <dcterms:modified xsi:type="dcterms:W3CDTF">2011-10-30T12:08:00Z</dcterms:modified>
  <cp:revision>2</cp:revision>
  <dc:subject>Решение</dc:subject>
  <dc:title>Предварительное решение о классификации товара в соответствии с ТН ВЭ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