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структурного подразде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рриториального органа ФССП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осс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</w:t>
      </w:r>
      <w:r>
        <w:rPr/>
        <w:t>(наименование взыскател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__" ___________________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 N 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ЪЯС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. 2 ст. 106 Федерального закона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судебный пристав-исполнител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разделения территориального органа ФССП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мя, отчество 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, адреса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ъясняет  Вам,  что  в  связи  с  неисполнением  должником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документа  о  восстановлении  Вас  на  работе,  Вы в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ся  в  суд или другой орган, принявший решение о восстановлении В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работе, с заявлением о взыскании с должника среднего заработка за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ного  прогула или разницы в заработке за все время со дня вы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о  восстановлении  на  работе  по  день исполнения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1</Characters>
  <CharactersWithSpaces>1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Федеральная служба судебных приставов</dc:creator>
  <dc:description/>
  <dc:language>en-US</dc:language>
  <cp:lastModifiedBy/>
  <dcterms:modified xsi:type="dcterms:W3CDTF">2011-10-30T13:21:00Z</dcterms:modified>
  <cp:revision>2</cp:revision>
  <dc:subject>Решение</dc:subject>
  <dc:title>Разъяснение судебного пристава-исполнителя структурного подразделения территориального органа Федеральной службы судебных приставов взыскателю о его праве обратиться в суд или другой орган, принявший решение о восстановлении его на работе, с заявлением 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