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декабря 2009 г. N 31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РЕШЕНИЕ N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дминистратора доходов по главе 100 "Федеральное казначейство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 возврате поступл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</w:t>
      </w:r>
      <w:r>
        <w:rPr/>
        <w:t>Форма по КФД │ 053108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от "__" ________ 20__ г.      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министратор доходов в федеральный бюджет ____________  по ППП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льщик ____________________________________________     ИНН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(наименование учреждения, организации)/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(фамилия, имя, отчество физического лица)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аспортные данные плательщика: _______________________      КПП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</w:t>
      </w:r>
      <w:r>
        <w:rPr/>
        <w:t>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 основании   заявления  плательщика от "__" _____________ 20__ г.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ых документов проведена проверка и установлено наличие ошибоч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ченной суммы в размере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результатам проверки, проведенной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 принято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дразделения Администратора доходов в федеральный бюдж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возврате ошибочно уплаченной суммы плательщ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349"/>
        <w:gridCol w:w="1486"/>
        <w:gridCol w:w="1484"/>
        <w:gridCol w:w="811"/>
        <w:gridCol w:w="1214"/>
        <w:gridCol w:w="811"/>
        <w:gridCol w:w="1078"/>
      </w:tblGrid>
      <w:tr>
        <w:trPr>
          <w:trHeight w:val="240" w:hRule="atLeast"/>
          <w:cantSplit w:val="true"/>
        </w:trPr>
        <w:tc>
          <w:tcPr>
            <w:tcW w:w="6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ковские реквизиты плательщика          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банка   </w:t>
            </w:r>
          </w:p>
        </w:tc>
        <w:tc>
          <w:tcPr>
            <w:tcW w:w="5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счета            </w:t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деление</w:t>
              <w:br/>
              <w:t xml:space="preserve">банка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ного</w:t>
              <w:br/>
              <w:t>(лицевого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респон-</w:t>
              <w:br/>
              <w:t xml:space="preserve">дентского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К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ОКАТ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БК</w:t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 ___________ _______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 (подпись)  (расшифровка подписи)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6</Words>
  <Characters>3052</Characters>
  <CharactersWithSpaces>26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6:00Z</dcterms:created>
  <dc:creator>Министерство финансов Российской Федерации~Федеральное казначейство</dc:creator>
  <dc:description/>
  <dc:language>en-US</dc:language>
  <cp:lastModifiedBy/>
  <dcterms:modified xsi:type="dcterms:W3CDTF">2011-10-30T14:06:00Z</dcterms:modified>
  <cp:revision>2</cp:revision>
  <dc:subject>Решение</dc:subject>
  <dc:title>Решение администратора доходов по главе 100 «Федеральное казначейство» о возврате поступл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