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пелля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ПЕЛЛЯЦИОННАЯ КОМИССИЯ 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            от "__"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оступившее заявление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держание апелляции,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199_ г., регистрационный номер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одержание решения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06:00Z</dcterms:modified>
  <cp:revision>2</cp:revision>
  <dc:subject>Решение</dc:subject>
  <dc:title>Решение апелляционной комиссии Госстандарта России по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