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5 г.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ГУЗ "Центр 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 А.В. Иван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ТТЕСТАЦИОННОЙ КОМИССИИ ФГУЗ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я комисс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ла проверку знаний у следующих специалистов и должностных лиц на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350"/>
        <w:gridCol w:w="1889"/>
        <w:gridCol w:w="1891"/>
        <w:gridCol w:w="1485"/>
        <w:gridCol w:w="1754"/>
        <w:gridCol w:w="188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(полностью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  </w:t>
              <w:br/>
              <w:t xml:space="preserve">(первичная,  </w:t>
              <w:br/>
              <w:t xml:space="preserve">очередная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тестового </w:t>
              <w:br/>
              <w:t xml:space="preserve">контроля  </w:t>
              <w:br/>
              <w:t xml:space="preserve">(сдан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токола </w:t>
              <w:br/>
              <w:t xml:space="preserve">тестового   </w:t>
              <w:br/>
              <w:t xml:space="preserve">контроля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аттестации   </w:t>
              <w:br/>
              <w:t xml:space="preserve">(прошел, не  </w:t>
              <w:br/>
              <w:t xml:space="preserve">прошел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: все прошедшие аттестацию допускаются к осуществлению производственного контроля за соблюдением санитарных правил и выполнением санитарно-противоэпидемических (профилактических)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аттестационной комиссии федерального государственного учреждения здравоохранения «Центр гигиены и эпидемиологии в г. Москв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